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арина Игрицкая</w:t>
      </w:r>
    </w:p>
    <w:p>
      <w:pPr>
        <w:pStyle w:val="Heading2"/>
        <w:rPr/>
      </w:pPr>
      <w:r>
        <w:rPr/>
        <w:t>А судьи кто?</w:t>
      </w:r>
    </w:p>
    <w:p>
      <w:pPr>
        <w:pStyle w:val="12"/>
        <w:rPr/>
      </w:pPr>
      <w:r>
        <w:rPr/>
        <w:t xml:space="preserve">22 ноября 2008 г. в г. Обнинске Калужской области в помещении детской спортивной школы академик Николай Левашов проводил по Интернет связи видеоконференцию с читателями книги «Россия в кривых зеркалах». В этом научном труде впервые описана подлинная история нашей Родины и всего человечества, проведён анализ и вскрыты причины геноцида славянского и других коренных народов России и, наконец-то, даны обоснованные ответы на извечные русские вопросы: «кто виноват?» и «что делать?». </w:t>
      </w:r>
    </w:p>
    <w:p>
      <w:pPr>
        <w:pStyle w:val="12"/>
        <w:rPr/>
      </w:pPr>
      <w:r>
        <w:rPr/>
        <w:t>Выводы Н.В.Левашова не понравились виновной стороне, и она пошла в наступление. Понимая, что в открытой научной дискуссии с автором книги ей нечего будет противопоставить аргументам и логике Левашова, решено было сфабриковать дело, результатом расследования которого явилось бы признание книги экстремистским материалом и запрет её распространения на территории России в любом виде (электронном, рукописном или печатном). Причём, чиновники особенно и не старались скрыть «ослиные уши» фальсификации, т.к. «факты», скреплённые цементом правовых средств руками умелого «каменщика», отработанным методом, легко и непринуждённо способны замуровать труды любого человек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12"/>
        <w:rPr/>
      </w:pPr>
      <w:r>
        <w:rPr/>
        <w:t xml:space="preserve">Началось всё с подтасовок. Так, обращение депутата Законодательного собрания Калужской области </w:t>
      </w:r>
      <w:hyperlink r:id="rId2">
        <w:r>
          <w:rPr>
            <w:rStyle w:val="InternetLink"/>
            <w:sz w:val="24"/>
          </w:rPr>
          <w:t>Котляр Т.М.</w:t>
        </w:r>
      </w:hyperlink>
      <w:r>
        <w:rPr/>
        <w:t xml:space="preserve"> было подано прокурору г. Обнинска </w:t>
      </w:r>
      <w:hyperlink r:id="rId3">
        <w:r>
          <w:rPr>
            <w:rStyle w:val="InternetLink"/>
            <w:sz w:val="24"/>
          </w:rPr>
          <w:t>Нарусову М.А.</w:t>
        </w:r>
      </w:hyperlink>
      <w:r>
        <w:rPr/>
        <w:t xml:space="preserve"> с просьбой провести проверку уже </w:t>
      </w:r>
      <w:r>
        <w:rPr>
          <w:b/>
        </w:rPr>
        <w:t>после</w:t>
      </w:r>
      <w:r>
        <w:rPr/>
        <w:t xml:space="preserve"> проведения видеоконференции. Ничего, — решили фальсификаторы, — напишем, что это якобы </w:t>
      </w:r>
      <w:r>
        <w:rPr>
          <w:b/>
        </w:rPr>
        <w:t>второе</w:t>
      </w:r>
      <w:r>
        <w:rPr/>
        <w:t xml:space="preserve"> </w:t>
      </w:r>
      <w:hyperlink r:id="rId4">
        <w:r>
          <w:rPr>
            <w:rStyle w:val="InternetLink"/>
            <w:sz w:val="24"/>
          </w:rPr>
          <w:t>обращение</w:t>
        </w:r>
      </w:hyperlink>
      <w:r>
        <w:rPr/>
        <w:t xml:space="preserve"> от 08.12.2008 г. за № К-1230, без ссылки на номер и дату первого обращения (у депутатов Законодательного собрания Калужской области, видимо, обращения нумеруются через раз). Пусть думают, что в этой прокуратуре теряются поступающие туда пачками обращения депутатов. Поводом для проведения проверки якобы послужила аннотация книги «Россия в кривых зеркалах», на которую ссылается Котляр, и которая, будто бы, содержит пропаганду национальной ненависти к иудеям, но так как текст её не соответствует заявленному мифу, аннотация из дела загадочным образом исчезла.</w:t>
      </w:r>
    </w:p>
    <w:p>
      <w:pPr>
        <w:pStyle w:val="12"/>
        <w:rPr/>
      </w:pPr>
      <w:r>
        <w:rPr/>
        <w:t>Дальше начались уже действия прокуратуры, которые абсолютно все, начиная с принятия для рассмотрения по существу депутатского обращения, и заканчивая всеми последующими производными действиями, включая назначение, как первого, так и второго экспертных исследований, полностью противоречат требованиям законодательства.</w:t>
      </w:r>
    </w:p>
    <w:p>
      <w:pPr>
        <w:pStyle w:val="12"/>
        <w:rPr/>
      </w:pPr>
      <w:r>
        <w:rPr/>
        <w:t xml:space="preserve">Статья 1 Федерального закона «О прокуратуре Российской Федерации» от 17.01.1992 N 2202-1 гласит: </w:t>
      </w:r>
      <w:r>
        <w:rPr>
          <w:b/>
        </w:rPr>
        <w:t>прокуратура Российской Федерации</w:t>
      </w:r>
      <w:r>
        <w:rPr/>
        <w:t xml:space="preserve"> — единая федеральная централизованная система органов, осуществляющих от имени Российской Федерации </w:t>
      </w:r>
      <w:r>
        <w:rPr>
          <w:b/>
        </w:rPr>
        <w:t>надзор за соблюдением Конституции Российской Федерации и исполнением законов, действующих на территории Российской Федерации</w:t>
      </w:r>
      <w:r>
        <w:rPr/>
        <w:t>.</w:t>
      </w:r>
    </w:p>
    <w:p>
      <w:pPr>
        <w:pStyle w:val="12"/>
        <w:rPr/>
      </w:pPr>
      <w:r>
        <w:rPr/>
        <w:t xml:space="preserve">Значит, прокуратура России и, в частности г. Обнинска, обязана надзирать, как соблюдается ст. 28 Конституции РФ, по которой мне, Вам, Н.В. Левашову — </w:t>
      </w:r>
      <w:r>
        <w:rPr>
          <w:b/>
        </w:rPr>
        <w:t>каждому гарантируется свобода совести</w:t>
      </w:r>
      <w:r>
        <w:rPr/>
        <w:t xml:space="preserve">, свобода вероисповедания, включая право исповедовать индивидуально или совместно с другими любую религию или не исповедовать никакой, </w:t>
      </w:r>
      <w:r>
        <w:rPr>
          <w:b/>
        </w:rPr>
        <w:t>свободно выбирать, иметь и распространять</w:t>
      </w:r>
      <w:r>
        <w:rPr/>
        <w:t xml:space="preserve"> религиозные и иные убеждения и действовать в соответствии с ними. </w:t>
      </w:r>
    </w:p>
    <w:p>
      <w:pPr>
        <w:pStyle w:val="12"/>
        <w:rPr/>
      </w:pPr>
      <w:r>
        <w:rPr/>
        <w:t xml:space="preserve">Учитывая при этом, что, согласно ст.18 Конституции РФ, права и свободы человека и гражданина являются непосредственно действующими, </w:t>
      </w:r>
      <w:r>
        <w:rPr>
          <w:b/>
        </w:rPr>
        <w:t>они определяют</w:t>
      </w:r>
      <w:r>
        <w:rPr/>
        <w:t xml:space="preserve"> смысл, содержание и применение законов, деятельность законодательной и исполнительной власти, местного самоуправления и обеспечиваются правосудием.</w:t>
      </w:r>
    </w:p>
    <w:p>
      <w:pPr>
        <w:pStyle w:val="12"/>
        <w:rPr/>
      </w:pPr>
      <w:r>
        <w:rPr/>
        <w:t xml:space="preserve">Однако, вместо того, чтобы осуществлять надзор за исполнением законов, как предписывает статья 1 ФЗ «О прокуратуре РФ», прокурор г. Обнинска </w:t>
      </w:r>
      <w:hyperlink r:id="rId5">
        <w:r>
          <w:rPr>
            <w:rStyle w:val="InternetLink"/>
            <w:sz w:val="24"/>
          </w:rPr>
          <w:t>Нарусов Михаил Абрамович</w:t>
        </w:r>
      </w:hyperlink>
      <w:r>
        <w:rPr/>
        <w:t xml:space="preserve"> сам их нарушает. </w:t>
      </w:r>
    </w:p>
    <w:p>
      <w:pPr>
        <w:pStyle w:val="12"/>
        <w:rPr/>
      </w:pPr>
      <w:r>
        <w:rPr/>
        <w:t xml:space="preserve">Так, пунктом 2 статьи 10 ФЗ «О прокуратуре РФ» определено, что поступающие в органы прокуратуры заявления и жалобы, иные обращения рассматриваются в порядке и сроки, которые установлены федеральным законодательством. Порядок обращения граждан урегулирован приказом Генпрокуратуры РФ от 17.12.2007 № 200 (ред. от 05.09.2008) «О введении в действие Инструкции о порядке рассмотрения обращений и приёма граждан в системе прокуратуры Российской Федерации» (далее — </w:t>
      </w:r>
      <w:r>
        <w:rPr>
          <w:b/>
        </w:rPr>
        <w:t>Инструкция</w:t>
      </w:r>
      <w:r>
        <w:rPr/>
        <w:t xml:space="preserve">). </w:t>
      </w:r>
    </w:p>
    <w:p>
      <w:pPr>
        <w:pStyle w:val="12"/>
        <w:rPr/>
      </w:pPr>
      <w:r>
        <w:rPr/>
        <w:t xml:space="preserve">Согласно п.3.16 Инструкции, рассмотрение обращений депутатов законодательных (представительных) органов государственной власти субъектов Российской Федерации отнесено к компетенции прокуроров субъектов Российской Федерации. Согласно п. 3.4. Инструкции, обращение, разрешение которого не входит в компетенцию данной прокуратуры, </w:t>
      </w:r>
      <w:r>
        <w:rPr>
          <w:i/>
        </w:rPr>
        <w:t>в 7-дневный срок с момента регистрации</w:t>
      </w:r>
      <w:r>
        <w:rPr/>
        <w:t xml:space="preserve"> направляется соответствующему прокурору с одновременным уведомлением об этом заявителя. При переадресовании вышестоящему прокурору, к обращению прилагаются имеющиеся материалы, необходимые для его рассмотрения.</w:t>
      </w:r>
    </w:p>
    <w:p>
      <w:pPr>
        <w:pStyle w:val="12"/>
        <w:rPr/>
      </w:pPr>
      <w:r>
        <w:rPr/>
        <w:t xml:space="preserve">Из этого следует, что разрешение прокурором г. Обнинска Калужской области Нарусовым М.А. обращения депутата Законодательного собрания Калужской области Котляр Т.М. и все его последующие действия, такие, как назначение двух комплексных психолого-лингвистических исследований, обращение в Обнинский городской суд Калужской области, — </w:t>
      </w:r>
      <w:r>
        <w:rPr>
          <w:b/>
        </w:rPr>
        <w:t>не основаны на законе</w:t>
      </w:r>
      <w:r>
        <w:rPr/>
        <w:t xml:space="preserve">. </w:t>
      </w:r>
    </w:p>
    <w:p>
      <w:pPr>
        <w:pStyle w:val="12"/>
        <w:rPr/>
      </w:pPr>
      <w:r>
        <w:rPr/>
        <w:t xml:space="preserve">А все материалы, представленные прокуратурой г. Обнинска Калужской области в Обнинский городской суд Калужской области, нельзя признать доказательствами, поскольку, согласно ч.2 ст.55 ГПК РФ </w:t>
      </w:r>
      <w:r>
        <w:rPr>
          <w:b/>
        </w:rPr>
        <w:t>доказательства, полученные с нарушением закона, не имеют юридической силы</w:t>
      </w:r>
      <w:r>
        <w:rPr/>
        <w:t xml:space="preserve"> и не могут быть положены в основу решения суда. </w:t>
      </w:r>
    </w:p>
    <w:p>
      <w:pPr>
        <w:pStyle w:val="12"/>
        <w:rPr/>
      </w:pPr>
      <w:r>
        <w:rPr/>
        <w:t xml:space="preserve">В защиту позиции прокуратуры г. Обнинска, помощник прокурора высказала совершенно незаконное обоснование, что в соответствии с п.2 и п.5.2. приказа прокурора Калужской области от 08.12.2008 г. № 191, городские и даже районные прокуратуры уполномочены разрешать обращение депутатов Законодательного собрания Калужской области. Приказа № 191, подтверждающего свои доводы, представитель прокуратуры, однако, не представил, а приказ № 200 с утверждённой им инструкцией, не содержит положения, наделяющего прокуратуру субъекта РФ (в данном случае — Калужской области) правом изменять (либо дополнять) порядок рассмотрения обращений, установленный Генеральным прокурором РФ. </w:t>
      </w:r>
    </w:p>
    <w:p>
      <w:pPr>
        <w:pStyle w:val="12"/>
        <w:rPr/>
      </w:pPr>
      <w:r>
        <w:rPr/>
        <w:t xml:space="preserve">А федеральный судья Фёдорова И.А., </w:t>
      </w:r>
      <w:r>
        <w:rPr>
          <w:b/>
        </w:rPr>
        <w:t>в нарушение</w:t>
      </w:r>
      <w:r>
        <w:rPr/>
        <w:t xml:space="preserve"> ч. 2 ст.11 ГПК РФ, согласно которой суд, установив при разрешении гражданского дела, что нормативный правовой акт не соответствует нормативному правовому акту, имеющему большую юридическую силу, </w:t>
      </w:r>
      <w:r>
        <w:rPr>
          <w:b/>
        </w:rPr>
        <w:t>применяет нормы акта, имеющего наибольшую юридическую силу</w:t>
      </w:r>
      <w:r>
        <w:rPr/>
        <w:t>, применила приказ прокурора Калужской области, вместо приказа Генпрокурора.</w:t>
      </w:r>
    </w:p>
    <w:p>
      <w:pPr>
        <w:pStyle w:val="12"/>
        <w:rPr/>
      </w:pPr>
      <w:r>
        <w:rPr/>
        <w:t xml:space="preserve">У нас в стране из всего числа правовых средств воздействия главным по-прежнему остаётся уголовное, которое неоднократно, но безуспешно пытались применить в отношении Николая Викторовича. Так, весной и летом 2009 г. прокурор Нарусов М.А. дважды пытался в Обнинске возбудить против Н.В. Левашова уголовное дело по ч. 1 ст. </w:t>
      </w:r>
      <w:r>
        <w:rPr>
          <w:b/>
        </w:rPr>
        <w:t>282</w:t>
      </w:r>
      <w:r>
        <w:rPr/>
        <w:t xml:space="preserve"> Уголовного кодекса РФ (возбуждение ненависти либо вражды, а равно унижение человеческого достоинства по расовому признаку) на основании выводов </w:t>
      </w:r>
      <w:hyperlink r:id="rId6">
        <w:r>
          <w:rPr>
            <w:rStyle w:val="InternetLink"/>
            <w:sz w:val="24"/>
          </w:rPr>
          <w:t>психолого-лингвистического исследования</w:t>
        </w:r>
      </w:hyperlink>
      <w:r>
        <w:rPr/>
        <w:t xml:space="preserve"> книги «Россия в кривых зеркалах» от 06.03.2009 г. № 39/1, что противоречит закону по вышеупомянутым причинам. </w:t>
      </w:r>
    </w:p>
    <w:p>
      <w:pPr>
        <w:pStyle w:val="12"/>
        <w:rPr/>
      </w:pPr>
      <w:r>
        <w:rPr/>
        <w:t>Обе попытки Нарусова М.А. закончились вынесением Постановлений (от 22 июля и 17 августа 2009 г.) об отказе в возбуждении уголовного дела в отношении Н.В. Левашова в связи с отсутствием в его действиях состава преступления.</w:t>
      </w:r>
    </w:p>
    <w:p>
      <w:pPr>
        <w:pStyle w:val="12"/>
        <w:rPr/>
      </w:pPr>
      <w:r>
        <w:rPr/>
        <w:t xml:space="preserve">Третий раз прокурор Нарусов Михаил Абрамович, параллельно с уже с возбуждённым в Обнинском городском суде гражданским делом № 2-1311/09, пытался также безуспешно возбудить уголовное дело уже в Москве, по месту проживания Левашова Н.В. Постановлением следователя следственного отдела от 29 октября 2009 г. Нарусову М.А. в третий раз отказано в возбуждении уголовного дела против Н.В. Левашова по тем же основаниям. </w:t>
      </w:r>
    </w:p>
    <w:p>
      <w:pPr>
        <w:pStyle w:val="12"/>
        <w:rPr/>
      </w:pPr>
      <w:r>
        <w:rPr/>
        <w:t xml:space="preserve">Видимо, именно из-за такого прокурорского усердия и жива, рождённая в годы советских репрессий, фраза: </w:t>
      </w:r>
      <w:r>
        <w:rPr>
          <w:b/>
        </w:rPr>
        <w:t>«был бы человек, а статья найдётся»</w:t>
      </w:r>
      <w:r>
        <w:rPr/>
        <w:t xml:space="preserve">. </w:t>
      </w:r>
    </w:p>
    <w:p>
      <w:pPr>
        <w:pStyle w:val="12"/>
        <w:rPr/>
      </w:pPr>
      <w:r>
        <w:rPr/>
        <w:t>Так что средневековые методы инквизиции не ушли в историю, а приобрели более изощрённые и адаптированные к реалиям нашего времени формы.</w:t>
      </w:r>
    </w:p>
    <w:p>
      <w:pPr>
        <w:pStyle w:val="12"/>
        <w:rPr/>
      </w:pPr>
      <w:r>
        <w:rPr/>
        <w:t xml:space="preserve">Вот </w:t>
      </w:r>
      <w:r>
        <w:rPr>
          <w:b/>
        </w:rPr>
        <w:t>краткий перечень требований закона, нарушенных федеральным судьёй</w:t>
      </w:r>
      <w:r>
        <w:rPr/>
        <w:t xml:space="preserve"> Обнинского городского суда Фёдоровой И.А.</w:t>
      </w:r>
    </w:p>
    <w:p>
      <w:pPr>
        <w:pStyle w:val="12"/>
        <w:rPr/>
      </w:pPr>
      <w:r>
        <w:rPr>
          <w:b/>
          <w:color w:val="FF0000"/>
        </w:rPr>
        <w:t>1.</w:t>
      </w:r>
      <w:r>
        <w:rPr/>
        <w:t xml:space="preserve"> Прокурор Нарусов М.А. подал, а федеральный судья Фёдорова И.А. приняла заявление и возбудила гражданское дело № 2-1311/09 </w:t>
      </w:r>
      <w:r>
        <w:rPr>
          <w:b/>
        </w:rPr>
        <w:t>с нарушением пп. 5 и пп. 8 п.2 ст. 131, 132 ГПК РФ</w:t>
      </w:r>
      <w:r>
        <w:rPr/>
        <w:t>, а именно: не указаны обстоятельства, на которых прокурор основывает свои требования, и доказательства, подтверждающие эти обстоятельства, а также не указан перечень прилагаемых к заявлению документов и копий этих документов для заинтересованного лица.</w:t>
      </w:r>
    </w:p>
    <w:p>
      <w:pPr>
        <w:pStyle w:val="12"/>
        <w:rPr/>
      </w:pPr>
      <w:r>
        <w:rPr>
          <w:b/>
          <w:color w:val="FF0000"/>
        </w:rPr>
        <w:t>2.</w:t>
      </w:r>
      <w:r>
        <w:rPr/>
        <w:t xml:space="preserve"> Согласно </w:t>
      </w:r>
      <w:r>
        <w:rPr>
          <w:b/>
        </w:rPr>
        <w:t>п.1 ст. 136 ГПК РФ</w:t>
      </w:r>
      <w:r>
        <w:rPr/>
        <w:t xml:space="preserve"> судья Фёдорова И.А., установив, что заявление подано в суд без соблюдения требований, установленных в ст.ст. 131 и 132 ГПК, должна была вынести определение об оставлении заявления без движения, о чём известить прокурора и предоставить ему разумный срок для исправления недостатков. Однако, </w:t>
      </w:r>
      <w:r>
        <w:rPr>
          <w:b/>
        </w:rPr>
        <w:t>судья нарушила ст. 136 ГПК РФ</w:t>
      </w:r>
      <w:r>
        <w:rPr/>
        <w:t xml:space="preserve"> и возбудила дело.</w:t>
      </w:r>
    </w:p>
    <w:p>
      <w:pPr>
        <w:pStyle w:val="12"/>
        <w:rPr/>
      </w:pPr>
      <w:r>
        <w:rPr>
          <w:b/>
          <w:color w:val="FF0000"/>
        </w:rPr>
        <w:t>3.</w:t>
      </w:r>
      <w:r>
        <w:rPr/>
        <w:t xml:space="preserve"> В соответствии с </w:t>
      </w:r>
      <w:r>
        <w:rPr>
          <w:b/>
        </w:rPr>
        <w:t>п.2 ст. 147 ГПК РФ</w:t>
      </w:r>
      <w:r>
        <w:rPr/>
        <w:t xml:space="preserve"> подготовка к судебному разбирательству является обязательной по каждому гражданскому делу и проводится судьёй с участием сторон или их представителей. Судьёй не было сделано ничего, следовательно, </w:t>
      </w:r>
      <w:r>
        <w:rPr>
          <w:b/>
        </w:rPr>
        <w:t>ею нарушены п. 2 ст. 147 и ст. 150 ГПК РФ</w:t>
      </w:r>
      <w:r>
        <w:rPr/>
        <w:t xml:space="preserve">. </w:t>
      </w:r>
    </w:p>
    <w:p>
      <w:pPr>
        <w:pStyle w:val="12"/>
        <w:rPr/>
      </w:pPr>
      <w:r>
        <w:rPr/>
        <w:t xml:space="preserve">Однако, определением от 18 августа 2009 г. судья устанавливает, что </w:t>
      </w:r>
      <w:r>
        <w:rPr>
          <w:i/>
        </w:rPr>
        <w:t>«дело достаточно подготовлено для разбирательства в судебном заседании»</w:t>
      </w:r>
      <w:r>
        <w:rPr/>
        <w:t xml:space="preserve"> и назначает рассмотрение дела на послезавтра, 20 августа 2009 г. на 11часов 30 минут. Данным определением о назначении дела к судебному разбирательству, </w:t>
      </w:r>
      <w:r>
        <w:rPr>
          <w:b/>
        </w:rPr>
        <w:t>судья нарушила п.3 ст. 113 ГПК РФ</w:t>
      </w:r>
      <w:r>
        <w:rPr/>
        <w:t xml:space="preserve">, предписывающий, что лицам, участвующим в деле, судебные извещения и вызовы должны быть вручены с таким расчётом, чтобы </w:t>
      </w:r>
      <w:r>
        <w:rPr>
          <w:i/>
        </w:rPr>
        <w:t>указанные лица имели достаточный срок для подготовки к делу и своевременной явки в суд</w:t>
      </w:r>
      <w:r>
        <w:rPr/>
        <w:t>.</w:t>
      </w:r>
    </w:p>
    <w:p>
      <w:pPr>
        <w:pStyle w:val="12"/>
        <w:rPr/>
      </w:pPr>
      <w:r>
        <w:rPr/>
        <w:t xml:space="preserve">Н.В. Левашов не был извещён о судебных заседаниях 18, а тем более, 20 августа 2009 г., чем </w:t>
      </w:r>
      <w:r>
        <w:rPr>
          <w:b/>
        </w:rPr>
        <w:t>судьёй Федоровой И.А. были нарушены его права на защиту</w:t>
      </w:r>
      <w:r>
        <w:rPr/>
        <w:t>.</w:t>
      </w:r>
    </w:p>
    <w:p>
      <w:pPr>
        <w:pStyle w:val="12"/>
        <w:rPr/>
      </w:pPr>
      <w:r>
        <w:rPr>
          <w:b/>
          <w:color w:val="FF0000"/>
        </w:rPr>
        <w:t>4.</w:t>
      </w:r>
      <w:r>
        <w:rPr/>
        <w:t xml:space="preserve"> В материалах дела содержатся документы без названия от 06.11.2009 № 2-1311/09/13937, № 2-1311/09/13939, № 2-1311/09/13938; от 09.11.2009 № 2-1311/09/14060, которыми </w:t>
      </w:r>
      <w:r>
        <w:rPr>
          <w:b/>
        </w:rPr>
        <w:t>Фёдорова И.А. незаконно отказывает</w:t>
      </w:r>
      <w:r>
        <w:rPr/>
        <w:t xml:space="preserve"> представителям Н.В. Левашова Кандрунину В.Е., Фирсову А.В., Кирдяшкину Д.К. и Стрельниковой Г.Л. в ознакомлении с материалами гражданского дела и в праве быть представителями Н.В. Левашова в данном судебном процессе, несмотря на нотариально оформленную доверенность.</w:t>
      </w:r>
    </w:p>
    <w:p>
      <w:pPr>
        <w:pStyle w:val="12"/>
        <w:rPr/>
      </w:pPr>
      <w:r>
        <w:rPr/>
        <w:t xml:space="preserve">Федеральный судья, </w:t>
      </w:r>
      <w:r>
        <w:rPr>
          <w:b/>
        </w:rPr>
        <w:t>в нарушение ГПК РФ</w:t>
      </w:r>
      <w:r>
        <w:rPr/>
        <w:t xml:space="preserve">, вынесла на обсуждение сторон вопрос о допуске к участию представителей Левашова Н.В. — Онищука В.Е. и Грязнова В.А., выясняла у них, какое они имеют образование и специальность, в конце концов, отказала Онищуку В.Е. в законном праве представлять интересы доверителя с мотивировкой, что Н.В. Левашов пользуется своими правами недобросовестно. </w:t>
      </w:r>
    </w:p>
    <w:p>
      <w:pPr>
        <w:pStyle w:val="12"/>
        <w:rPr/>
      </w:pPr>
      <w:r>
        <w:rPr/>
        <w:t xml:space="preserve">Как следует из ч. 1 ст. 48 ГПК РФ, граждане вправе вести свои дела в суде лично или через представителей. Личное участие в деле гражданина не лишает его права иметь по этому делу представителя. </w:t>
      </w:r>
      <w:r>
        <w:rPr>
          <w:b/>
        </w:rPr>
        <w:t>Количество представителей гражданско-процессуальным кодексом РФ не ограничено, а их образование и специальность не являются существенными</w:t>
      </w:r>
      <w:r>
        <w:rPr/>
        <w:t xml:space="preserve">. Граждане, указанные в доверенности, как представители Н.В. Левашова, не входят в перечень лиц, указанных в ст. 51 ГПК РФ, обладают полным объёмом дееспособности. </w:t>
      </w:r>
      <w:r>
        <w:rPr>
          <w:b/>
        </w:rPr>
        <w:t>Судьёй Фёдоровой И.А. беспрецедентно нарушено право Н.В. Левашова на защиту</w:t>
      </w:r>
      <w:r>
        <w:rPr/>
        <w:t>.</w:t>
      </w:r>
    </w:p>
    <w:p>
      <w:pPr>
        <w:pStyle w:val="12"/>
        <w:rPr/>
      </w:pPr>
      <w:r>
        <w:rPr>
          <w:b/>
          <w:color w:val="FF0000"/>
        </w:rPr>
        <w:t>5.</w:t>
      </w:r>
      <w:r>
        <w:rPr/>
        <w:t xml:space="preserve"> Кроме этого, практически все ходатайства, заявленные его представителями 17.09.2009 г., 22.10.2009 г. 12.11.2009 г., 13.11.2009 г. и 16.11.2009 г. о приобщении к материалам дела письменных доказательств, согласно ст. 71 ГПК РФ, оставлены без удовлетворения. Так, было отказано в приобщении к делу многочисленных писем читателей книги Н.В. Левашова, их отзывов об этой книге; не были также заслушаны в судебном заседании в качестве свидетелей читатели, многие из которых приехали из регионов специально, чтобы выразить своё мнение о книге «Россия в кривых зеркалах».</w:t>
      </w:r>
    </w:p>
    <w:p>
      <w:pPr>
        <w:pStyle w:val="12"/>
        <w:rPr/>
      </w:pPr>
      <w:r>
        <w:rPr/>
        <w:t xml:space="preserve">Также федеральным судьёй Фёдоровой И.А. было отказано в ходатайстве об отложении дела для того, чтобы представить в суд в качестве письменных доказательств заключения специалистов психолога и лингвиста, которые обосновывали возражения Н.В. Левашова и его представителей. При этом суд удовлетворил ходатайство прокуратуры г. Обнинска Калужской области о приобщении второго Акта экспертного исследования от 06.10.2009 г., который выполнен незаконно, т.к. </w:t>
      </w:r>
      <w:r>
        <w:rPr>
          <w:b/>
        </w:rPr>
        <w:t>прокуратура г. Обнинска Калужской области вышла за рамки своих полномочий</w:t>
      </w:r>
      <w:r>
        <w:rPr/>
        <w:t xml:space="preserve"> и не вправе была назначать ни первое, ни второе экспертное исследование.</w:t>
      </w:r>
    </w:p>
    <w:p>
      <w:pPr>
        <w:pStyle w:val="12"/>
        <w:rPr/>
      </w:pPr>
      <w:r>
        <w:rPr>
          <w:b/>
          <w:color w:val="FF0000"/>
        </w:rPr>
        <w:t>6.</w:t>
      </w:r>
      <w:r>
        <w:rPr/>
        <w:t xml:space="preserve"> Ссылаясь на указанные выше нарушения прокурора г. Обнинска Калужской области, адвокат Н.В. Левашова Зельвина О.А. </w:t>
      </w:r>
      <w:r>
        <w:rPr>
          <w:b/>
        </w:rPr>
        <w:t>12 ноября 2009 года заявила ходатайство о прекращении производства по делу</w:t>
      </w:r>
      <w:r>
        <w:rPr/>
        <w:t xml:space="preserve">. После чего судья Фёдорова И.А., не заслушав мнение прокурора, объявила перерыв на 15 минут, после перерыва судья заслушала мнение прокурора и представителя Минюста РФ и отказала в заявленном ходатайстве. В протоколе судебного заседания отсутствуют сведения об объявленном перерыве на 15 минут, о чём представителем Н.В. Левашова упомянуто в Замечаниях к Протоколу судебного заседания от 24 ноября 2009 г. У представителя прокурора не было аргументов для возражения по заявленному адвокатом ходатайству. Судья намеренно объявила перерыв с тем, чтобы  предоставить возможность помощнику прокурора получить рекомендации для представления контраргументов в адрес представителей Н.В. Левашова. Из чего напрашивается </w:t>
      </w:r>
      <w:r>
        <w:rPr>
          <w:b/>
        </w:rPr>
        <w:t>вывод о необъективности  и пристрастности суда</w:t>
      </w:r>
      <w:r>
        <w:rPr/>
        <w:t xml:space="preserve">, предвзятом отношении к  автору книги и откровенной поддержке в гражданском процессе стороны прокуратуры г. Обнинска, что </w:t>
      </w:r>
      <w:r>
        <w:rPr>
          <w:b/>
        </w:rPr>
        <w:t>нарушает ст. 12 ГПК РФ</w:t>
      </w:r>
      <w:r>
        <w:rPr/>
        <w:t xml:space="preserve">, согласно которой правосудие по гражданским делам осуществляется на основе состязательности и равноправия сторон, а суд обязан сохранять независимость, объективность и беспристрастность. </w:t>
      </w:r>
    </w:p>
    <w:p>
      <w:pPr>
        <w:pStyle w:val="12"/>
        <w:rPr/>
      </w:pPr>
      <w:r>
        <w:rPr/>
        <w:t xml:space="preserve">Указанные </w:t>
      </w:r>
      <w:r>
        <w:rPr>
          <w:b/>
        </w:rPr>
        <w:t>действия судьи Фёдоровой И.А. недопустимы</w:t>
      </w:r>
      <w:r>
        <w:rPr/>
        <w:t xml:space="preserve">, они </w:t>
      </w:r>
      <w:r>
        <w:rPr>
          <w:b/>
        </w:rPr>
        <w:t>противоречат ст. 6 ГПК РФ</w:t>
      </w:r>
      <w:r>
        <w:rPr/>
        <w:t>, обязывающей осуществлять правосудие по гражданским делам на началах равенства перед законом и судом всех граждан,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 и других обстоятельств, а также всех организаций, независимо от их организационно-правовой формы, формы собственности, места нахождения, подчинённости и других обстоятельств.</w:t>
      </w:r>
    </w:p>
    <w:p>
      <w:pPr>
        <w:pStyle w:val="12"/>
        <w:rPr/>
      </w:pPr>
      <w:r>
        <w:rPr>
          <w:b/>
          <w:color w:val="FF0000"/>
        </w:rPr>
        <w:t>7.</w:t>
      </w:r>
      <w:r>
        <w:rPr/>
        <w:t xml:space="preserve"> Прокурором, в обосновании своих доводов, представлено в качестве письменных доказательств, два Акта экспертных исследований от 06.03.2009 г. и 06.10.2009 г., выполненных Калужской лаборатории судебных экспертиз экспертом психологом Васильевой Н.Ю. и специалистом филологом Лямцевой Е.А. на книгу Н.В. Левашова «Россия в кривых зеркалах». Указанные выше </w:t>
      </w:r>
      <w:r>
        <w:rPr>
          <w:b/>
        </w:rPr>
        <w:t>акты имеют ряд существенных противоречий</w:t>
      </w:r>
      <w:r>
        <w:rPr/>
        <w:t xml:space="preserve">, в связи с чем представителями Н.В. Левашова неоднократно заявлялось ходатайство о вызове и допросе эксперта и специалиста в суде. Однако судья Фёдорова И.А. постоянно отклоняла указанное ходатайство, как заявленное преждевременно. В связи с этим, представителем Н.В. Левашова было заявлено возражение на действия суда, поскольку ходатайство заявлялось и до исследования письменных доказательств, и во время их исследования, и после исследования. </w:t>
      </w:r>
    </w:p>
    <w:p>
      <w:pPr>
        <w:pStyle w:val="12"/>
        <w:rPr/>
      </w:pPr>
      <w:r>
        <w:rPr>
          <w:b/>
          <w:color w:val="FF0000"/>
        </w:rPr>
        <w:t>8.</w:t>
      </w:r>
      <w:r>
        <w:rPr/>
        <w:t xml:space="preserve"> В </w:t>
      </w:r>
      <w:r>
        <w:rPr>
          <w:b/>
        </w:rPr>
        <w:t>нарушение п. 2 ст. 79 ГПК РФ</w:t>
      </w:r>
      <w:r>
        <w:rPr/>
        <w:t xml:space="preserve">, в Определении суда от 16 ноября 2009 г. о назначении комплексной психолого-лингвистической экспертизы, отсутствует мотивировка, т.е. не указаны основания, почему суд отклонил предложенные вопросы и отверг выполнение экспертизы ГУ Российский федеральный центр судебной экспертизы с привлечением эксперта доктора психологических наук Анисимова О.С., сотрудника Российской Академии государственной службы при президенте РФ, и поручил её выполнение эксперту психологу ООО «Эксперт-Версия», г. Калуга Макаренко И.А. и кандидату филологических наук, доценту кафедры русского языка филологического факультета КГПУ Исаевой Н.А. </w:t>
      </w:r>
    </w:p>
    <w:p>
      <w:pPr>
        <w:pStyle w:val="12"/>
        <w:rPr/>
      </w:pPr>
      <w:r>
        <w:rPr/>
        <w:t xml:space="preserve">Указанным Определением назначен срок выполнения экспертизы — сорок дней, который </w:t>
      </w:r>
      <w:r>
        <w:rPr>
          <w:b/>
        </w:rPr>
        <w:t>истёк 26 декабря 2009 г</w:t>
      </w:r>
      <w:r>
        <w:rPr/>
        <w:t>. Однако, до 16 февраля 2010 г. ни Н.В. Левашов, ни его адвокат не извещены о выполнении экспертизы, в связи с чем, не имеют возможности ознакомиться с её заключением.</w:t>
      </w:r>
    </w:p>
    <w:p>
      <w:pPr>
        <w:pStyle w:val="12"/>
        <w:rPr/>
      </w:pPr>
      <w:r>
        <w:rPr>
          <w:b/>
          <w:color w:val="FF0000"/>
        </w:rPr>
        <w:t>9.</w:t>
      </w:r>
      <w:r>
        <w:rPr/>
        <w:t xml:space="preserve"> 03.11.2009 г. прокурором г. Обнинска Калужской области было заявлено ходатайство о привлечении к участию в деле в качестве заинтересованного лица представителя Министерства Юстиции РФ, однако суд в протоколе судебного заседания указывает его процессуальное положение, как третье лицо до 16.11.2009 г., т.е. до момента, пока представитель Левашова Н.В. просила суд дать разъяснения на предмет участия в деле представителя Министерства Юстиции РФ и его процессуального положения. Федеральным </w:t>
      </w:r>
      <w:r>
        <w:rPr>
          <w:b/>
        </w:rPr>
        <w:t>судьёй Фёдоровой И.А. также нарушены ст. 166 и п.1.ст. 167 ГПК РФ</w:t>
      </w:r>
      <w:r>
        <w:rPr/>
        <w:t>, поскольку суд, по ходатайству Заявителя, не вынес определения о привлечении представителя Министерства юстиции по Калужской области к участию в деле в качестве заинтересованного лица, оставил без внимания неявку в судебное заседание представителя Министерства юстиции после перерыва 13.11.2009 г.</w:t>
      </w:r>
    </w:p>
    <w:p>
      <w:pPr>
        <w:pStyle w:val="12"/>
        <w:rPr/>
      </w:pPr>
      <w:r>
        <w:rPr>
          <w:b/>
          <w:color w:val="FF0000"/>
        </w:rPr>
        <w:t>10.</w:t>
      </w:r>
      <w:r>
        <w:rPr/>
        <w:t xml:space="preserve"> Поскольку указанное судебное разбирательство имеет международный общественный резонанс, суду перед каждым судебным заседанием заявлялись ходатайства о проведении видеозаписи судебного процесса. Однако, данные </w:t>
      </w:r>
      <w:r>
        <w:rPr>
          <w:b/>
        </w:rPr>
        <w:t>ходатайства оставлялись судьёй без удовлетворения</w:t>
      </w:r>
      <w:r>
        <w:rPr/>
        <w:t xml:space="preserve">. Также беспрецедентно ограничение судьёй число граждан, присутствующих в судебном заседании, поскольку, в соответствии с п. 1 ст. 10 ГПК РФ, разбирательство дела во всех судах открытое. </w:t>
      </w:r>
      <w:r>
        <w:rPr>
          <w:b/>
        </w:rPr>
        <w:t>Законом не предусмотрено</w:t>
      </w:r>
      <w:r>
        <w:rPr/>
        <w:t xml:space="preserve"> ограничение числа граждан для присутствия в открытом судебном заседании. Однако, указанный принцип судьёй не соблюдается. </w:t>
      </w:r>
    </w:p>
    <w:p>
      <w:pPr>
        <w:pStyle w:val="12"/>
        <w:rPr/>
      </w:pPr>
      <w:r>
        <w:rPr/>
        <w:t xml:space="preserve">12.11. 2009 г. представителем Н.В. Левашова судье Фёдоровой И.А. был заявлен отвод, так как действия судьи вызывали сомнения в объективности и беспристрастности. Отвод остался без удовлетворения. </w:t>
      </w:r>
    </w:p>
    <w:p>
      <w:pPr>
        <w:pStyle w:val="12"/>
        <w:rPr/>
      </w:pPr>
      <w:r>
        <w:rPr>
          <w:b/>
          <w:color w:val="FF0000"/>
        </w:rPr>
        <w:t>11.</w:t>
      </w:r>
      <w:r>
        <w:rPr/>
        <w:t xml:space="preserve"> Кроме того, судья Фёдорова И.А. удаляясь для вынесения определения о назначении экспертизы и об отводе, </w:t>
      </w:r>
      <w:r>
        <w:rPr>
          <w:b/>
        </w:rPr>
        <w:t>нарушила тайну совещательной комнаты</w:t>
      </w:r>
      <w:r>
        <w:rPr/>
        <w:t xml:space="preserve">, так как судья удалялась не в помещение, которое является совещательной комнатой и вход в которую находится в зале судебного заседания, а удалялась в общий коридор вместе со старшим помощником прокурора Куликовой Е.Н. в неизвестном направлении. </w:t>
      </w:r>
    </w:p>
    <w:p>
      <w:pPr>
        <w:pStyle w:val="Style6"/>
        <w:rPr/>
      </w:pPr>
      <w:r>
        <w:rPr/>
        <w:t>* * *</w:t>
      </w:r>
    </w:p>
    <w:p>
      <w:pPr>
        <w:pStyle w:val="12"/>
        <w:rPr/>
      </w:pPr>
      <w:r>
        <w:rPr/>
        <w:t xml:space="preserve">Таким образом, происходит </w:t>
      </w:r>
      <w:r>
        <w:rPr>
          <w:b/>
        </w:rPr>
        <w:t>вопиющее нарушение закона прокурором Нарусовым М.А.</w:t>
      </w:r>
      <w:r>
        <w:rPr/>
        <w:t xml:space="preserve">, кто в силу своей должности </w:t>
      </w:r>
      <w:r>
        <w:rPr>
          <w:b/>
        </w:rPr>
        <w:t>обязан</w:t>
      </w:r>
      <w:r>
        <w:rPr/>
        <w:t xml:space="preserve"> надзирать за соблюдением Конституции РФ и исполнением законов (ст. 1 ФЗ «О прокуратуре РФ»), при этом должен осуществлять свои полномочия в строгом соответствии с действующими на территории РФ законами (п.2 ст.4 ФЗ «О прокуратуре РФ»). </w:t>
      </w:r>
    </w:p>
    <w:p>
      <w:pPr>
        <w:pStyle w:val="12"/>
        <w:rPr/>
      </w:pPr>
      <w:r>
        <w:rPr/>
        <w:t xml:space="preserve">Вместе с прокурором </w:t>
      </w:r>
      <w:r>
        <w:rPr>
          <w:b/>
        </w:rPr>
        <w:t>нарушает закон и Федеральный судья И.А. Фёдорова</w:t>
      </w:r>
      <w:r>
        <w:rPr/>
        <w:t xml:space="preserve">, задачами которой являются правильное и своевременное рассмотрение и разрешение гражданских дел в целях защиты нарушенных или оспариваемых прав, свобод и законных интересов граждан, укрепления законности и правопорядка, предупреждения правонарушений, формирования уважительного отношения к закону и суду (ст. 2 ГПК РФ). </w:t>
      </w:r>
    </w:p>
    <w:p>
      <w:pPr>
        <w:pStyle w:val="12"/>
        <w:rPr/>
      </w:pPr>
      <w:r>
        <w:rPr/>
        <w:t xml:space="preserve">Совершенно очевидно, что прокурором и судьёй выполняется </w:t>
      </w:r>
      <w:r>
        <w:rPr>
          <w:b/>
        </w:rPr>
        <w:t>политический «заказ» деструктивных сил</w:t>
      </w:r>
      <w:r>
        <w:rPr/>
        <w:t xml:space="preserve">, стремящихся запретить распространение </w:t>
      </w:r>
      <w:r>
        <w:rPr>
          <w:b/>
        </w:rPr>
        <w:t>знаний</w:t>
      </w:r>
      <w:r>
        <w:rPr/>
        <w:t xml:space="preserve">, запретить книгу Н.В. Левашова </w:t>
      </w:r>
      <w:r>
        <w:fldChar w:fldCharType="begin"/>
      </w:r>
      <w:r>
        <w:rPr>
          <w:rStyle w:val="InternetLink"/>
          <w:sz w:val="24"/>
        </w:rPr>
        <w:instrText xml:space="preserve"> HYPERLINK "http://www.levashov.info/books.html" \l "0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Россия в кривых зеркалах»</w:t>
      </w:r>
      <w:r>
        <w:rPr>
          <w:rStyle w:val="InternetLink"/>
          <w:sz w:val="24"/>
        </w:rPr>
        <w:fldChar w:fldCharType="end"/>
      </w:r>
      <w:r>
        <w:rPr/>
        <w:t xml:space="preserve">. Иначе им не было смысла заниматься фабрикацией этого дела. Воду мутить лучше подальше от столицы, поэтому используется административный ресурс областного масштаба, чтобы затруднить Н.В. Левашову защищать свои права. </w:t>
      </w:r>
    </w:p>
    <w:p>
      <w:pPr>
        <w:pStyle w:val="12"/>
        <w:rPr/>
      </w:pPr>
      <w:r>
        <w:rPr/>
        <w:tab/>
        <w:t>О каком уважительном отношении к закону и суду может идти речь, если на страже законности и правопорядка стоят такие прокуроры и судьи?!</w:t>
      </w:r>
    </w:p>
    <w:p>
      <w:pPr>
        <w:pStyle w:val="Style11"/>
        <w:autoSpaceDE w:val="false"/>
        <w:spacing w:before="240" w:after="240"/>
        <w:jc w:val="right"/>
        <w:rPr/>
      </w:pPr>
      <w:r>
        <w:rPr>
          <w:sz w:val="24"/>
          <w:szCs w:val="24"/>
        </w:rPr>
        <w:t xml:space="preserve">М.Р. Игрицкая, участник РОД </w:t>
        <w:br/>
        <w:t>«Возрождение. Золотой Век», г. Москва. 16-02-2010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60" w:after="2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териалы гражданского дела № 2-1311/09 по заявлению прокурора г. Обнинска Калужской области в защиту интересов РФ о признании книги Н.В. Левашова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levashov.info/books.html" \l "0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«Россия в кривых зеркалах»</w:t>
      </w:r>
      <w:r>
        <w:rPr>
          <w:rStyle w:val="InternetLink"/>
          <w:sz w:val="20"/>
          <w:szCs w:val="20"/>
        </w:rPr>
        <w:fldChar w:fldCharType="end"/>
      </w:r>
      <w:r>
        <w:rPr/>
        <w:t xml:space="preserve">, размещённой в сети Интернет, экстремистским материалом, которое слушается в Обнинском городском суде Калужской области, выложены на сайте </w:t>
      </w:r>
      <w:hyperlink r:id="rId1">
        <w:r>
          <w:rPr>
            <w:rStyle w:val="InternetLink"/>
            <w:sz w:val="20"/>
            <w:szCs w:val="20"/>
          </w:rPr>
          <w:t>«Остановить произвол!»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арина Игрицкая «А судьи кто?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360" w:after="120"/>
      <w:ind w:left="567" w:hanging="0"/>
      <w:outlineLvl w:val="2"/>
    </w:pPr>
    <w:rPr>
      <w:rFonts w:ascii="Times New Roman" w:hAnsi="Times New Roman" w:eastAsia="Times New Roman" w:cs="Arial"/>
      <w:b/>
      <w:shadow/>
      <w:color w:val="0000FF"/>
      <w:sz w:val="32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before="240" w:after="120"/>
      <w:ind w:left="567" w:hanging="0"/>
      <w:outlineLvl w:val="3"/>
    </w:pPr>
    <w:rPr>
      <w:rFonts w:cs="Arial"/>
      <w:b/>
      <w:bCs/>
      <w:shadow/>
      <w:color w:val="FF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567" w:hanging="0"/>
      <w:outlineLvl w:val="4"/>
    </w:pPr>
    <w:rPr>
      <w:b/>
      <w:bCs/>
      <w:color w:val="8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80" w:after="80"/>
      <w:ind w:left="567" w:hanging="0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ind w:left="567" w:hanging="0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jc w:val="center"/>
      <w:outlineLvl w:val="8"/>
    </w:pPr>
    <w:rPr>
      <w:b/>
      <w:shadow/>
      <w:color w:val="0000FF"/>
      <w:sz w:val="28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  <w:b/>
      <w:i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sz w:val="22"/>
      <w:u w:val="single"/>
    </w:rPr>
  </w:style>
  <w:style w:type="character" w:styleId="FootnoteCharacters">
    <w:name w:val="Footnote Characters"/>
    <w:basedOn w:val="Style5"/>
    <w:qFormat/>
    <w:rPr>
      <w:b/>
      <w:color w:val="FF0000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2"/>
    </w:rPr>
  </w:style>
  <w:style w:type="character" w:styleId="VisitedInternetLink">
    <w:name w:val="FollowedHyperlink"/>
    <w:basedOn w:val="Style5"/>
    <w:rPr>
      <w:rFonts w:ascii="Times New Roman" w:hAnsi="Times New Roman" w:cs="Times New Roman"/>
      <w:color w:val="800080"/>
      <w:sz w:val="2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bCs/>
      <w:sz w:val="20"/>
      <w:szCs w:val="22"/>
    </w:rPr>
  </w:style>
  <w:style w:type="paragraph" w:styleId="Style6">
    <w:name w:val="* * *"/>
    <w:basedOn w:val="Normal"/>
    <w:qFormat/>
    <w:pPr>
      <w:spacing w:before="100" w:after="60"/>
      <w:jc w:val="center"/>
    </w:pPr>
    <w:rPr/>
  </w:style>
  <w:style w:type="paragraph" w:styleId="Style7">
    <w:name w:val="Автор справа"/>
    <w:basedOn w:val="Normal"/>
    <w:qFormat/>
    <w:pPr>
      <w:spacing w:before="240" w:after="240"/>
      <w:jc w:val="right"/>
    </w:pPr>
    <w:rPr>
      <w:rFonts w:ascii="Arial" w:hAnsi="Arial" w:cs="Arial"/>
      <w:b/>
      <w:color w:val="000080"/>
      <w:sz w:val="20"/>
      <w:szCs w:val="22"/>
    </w:rPr>
  </w:style>
  <w:style w:type="paragraph" w:styleId="Style8">
    <w:name w:val="Источник"/>
    <w:basedOn w:val="Normal"/>
    <w:qFormat/>
    <w:pPr>
      <w:spacing w:before="120" w:after="120"/>
      <w:jc w:val="right"/>
    </w:pPr>
    <w:rPr>
      <w:i/>
      <w:szCs w:val="22"/>
    </w:rPr>
  </w:style>
  <w:style w:type="paragraph" w:styleId="12">
    <w:name w:val="Обычный-12"/>
    <w:basedOn w:val="Normal"/>
    <w:qFormat/>
    <w:pPr>
      <w:widowControl w:val="false"/>
      <w:spacing w:before="0" w:after="60"/>
      <w:ind w:firstLine="567"/>
      <w:jc w:val="both"/>
    </w:pPr>
    <w:rPr/>
  </w:style>
  <w:style w:type="paragraph" w:styleId="Style9">
    <w:name w:val="Советник"/>
    <w:basedOn w:val="Normal"/>
    <w:qFormat/>
    <w:pPr>
      <w:spacing w:before="360" w:after="120"/>
      <w:jc w:val="right"/>
    </w:pPr>
    <w:rPr>
      <w:rFonts w:ascii="Arial" w:hAnsi="Arial" w:cs="Arial"/>
      <w:b/>
      <w:sz w:val="18"/>
      <w:szCs w:val="22"/>
    </w:rPr>
  </w:style>
  <w:style w:type="paragraph" w:styleId="Style10">
    <w:name w:val="Таблица"/>
    <w:qFormat/>
    <w:pPr>
      <w:widowControl w:val="false"/>
      <w:bidi w:val="0"/>
      <w:ind w:left="57" w:right="57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exact" w:line="200" w:before="60" w:after="20"/>
      <w:ind w:firstLine="567"/>
      <w:jc w:val="both"/>
    </w:pPr>
    <w:rPr>
      <w:sz w:val="20"/>
    </w:rPr>
  </w:style>
  <w:style w:type="paragraph" w:styleId="Style11">
    <w:name w:val="Эпиграф"/>
    <w:basedOn w:val="Normal"/>
    <w:qFormat/>
    <w:pPr>
      <w:autoSpaceDE w:val="false"/>
      <w:spacing w:before="240" w:after="240"/>
      <w:jc w:val="right"/>
    </w:pPr>
    <w:rPr>
      <w:rFonts w:cs="Arial"/>
      <w:i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rliament.kaluga.ru/deputy/?content=person&amp;id=22" TargetMode="External"/><Relationship Id="rId3" Type="http://schemas.openxmlformats.org/officeDocument/2006/relationships/hyperlink" Target="http://grumy.ru/pix/posts/145/189/pic12.jpg" TargetMode="External"/><Relationship Id="rId4" Type="http://schemas.openxmlformats.org/officeDocument/2006/relationships/hyperlink" Target="http://st.levashov.name/Documents/doc-001.jpg" TargetMode="External"/><Relationship Id="rId5" Type="http://schemas.openxmlformats.org/officeDocument/2006/relationships/hyperlink" Target="http://obninsk.name/news690.htm" TargetMode="External"/><Relationship Id="rId6" Type="http://schemas.openxmlformats.org/officeDocument/2006/relationships/hyperlink" Target="http://st.levashov.name/Documents/doc-005.zip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t.levashov.nam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44:00Z</dcterms:created>
  <dc:creator>Admin</dc:creator>
  <dc:description/>
  <cp:keywords/>
  <dc:language>en-US</dc:language>
  <cp:lastModifiedBy>DmitriV</cp:lastModifiedBy>
  <dcterms:modified xsi:type="dcterms:W3CDTF">2010-02-16T21:06:00Z</dcterms:modified>
  <cp:revision>9</cp:revision>
  <dc:subject/>
  <dc:title>Марина Игрицкая «А судьи кто?»</dc:title>
</cp:coreProperties>
</file>