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r>
        <w:rPr/>
        <w:t xml:space="preserve">Михаил Александров </w:t>
      </w:r>
    </w:p>
    <w:p>
      <w:pPr>
        <w:pStyle w:val="Heading2"/>
        <w:ind w:hanging="0"/>
        <w:rPr/>
      </w:pPr>
      <w:r>
        <w:rPr/>
        <w:t xml:space="preserve">21-й век — век </w:t>
        <w:br/>
        <w:t>парадигмы Николая Левашова</w:t>
      </w:r>
    </w:p>
    <w:p>
      <w:pPr>
        <w:pStyle w:val="2"/>
        <w:rPr/>
      </w:pPr>
      <w:r>
        <w:rPr/>
        <w:t xml:space="preserve">«Нет ничего труднее, чем планировать, </w:t>
        <w:br/>
        <w:t>нет ничего сомнительней, чем надеяться на успех, нет ничего более опасного, чем создавать новую систему. Творец навой системы неизбежно столкнётся с корыстной враждой и сопротивлением всех тех кто, пользуясь плодами старой системы, охраняет её и теми кто, рассчитывая извлечь пользу от нового, только пообещают, что поддержат творца новой системы».</w:t>
      </w:r>
    </w:p>
    <w:p>
      <w:pPr>
        <w:pStyle w:val="Style8"/>
        <w:rPr/>
      </w:pPr>
      <w:r>
        <w:rPr/>
        <w:t>Nicola Machiavelli (1469-1527)</w:t>
      </w:r>
    </w:p>
    <w:p>
      <w:pPr>
        <w:pStyle w:val="TextBodyIndent"/>
        <w:rPr/>
      </w:pPr>
      <w:r>
        <w:rPr/>
        <w:t xml:space="preserve">Начиная с 1977 года в Ленинграде, теперь Санкт-Петербурге, в Институте точной механики и оптики под руководством доктора технических наук Геннадия Николаевича Дульнева была проведена серия экспериментов с Нинель Сергеевной Кулагиной, которая обладала необычными способностями передвигать предметы на расстоянии. Целью экспериментов было объективно зарегистрировать явление телекинеза, а также попытаться выявить физическую природу этого феномена. </w:t>
      </w:r>
    </w:p>
    <w:p>
      <w:pPr>
        <w:pStyle w:val="TextBodyIndent"/>
        <w:rPr/>
      </w:pPr>
      <w:r>
        <w:rPr/>
        <w:t>Одновременно к этим экспериментам были привлечены специалисты Института радиотехники и электроники АН СССР, возглавляемого академиком Ю.Б. Кобзаревым — основоположником отечественной радиолокации. Ю.Б. Кобзарев придавал этим исследованиям особое значение и ставил цель разгадать физический механизм явлений, связанных с появлением вокруг живых организмов электромагнитных и других физических полей. До этого времени феномен телекинеза никогда так тщательно не исследовался, а наблюдаемое чаще всего воспринималось научной общественностью примерно так же, как воспринимаются выступления фокусников.</w:t>
      </w:r>
    </w:p>
    <w:p>
      <w:pPr>
        <w:pStyle w:val="Normal"/>
        <w:rPr/>
      </w:pPr>
      <w:r>
        <w:rPr/>
        <w:t xml:space="preserve">Согласно классическому определению, телекинез (или психокинез) заключается в способности человека воздействовать на физические объекты с помощью одних лишь мысленных усилий. В академических кругах изучение подобных явлений в то время считалось лженаукой, ибо ортодоксальная физическая теория ничего подобного не допускала. А если какие-то факты и появлялись, и начинали противоречить теории, то, как говорится в академических кругах, тем хуже для самих фактов. </w:t>
      </w:r>
    </w:p>
    <w:p>
      <w:pPr>
        <w:pStyle w:val="Normal"/>
        <w:rPr/>
      </w:pPr>
      <w:r>
        <w:rPr/>
        <w:t xml:space="preserve">В результате всех проделанных экспериментов было установлено, что явление телекинеза не может напрямую вызываться изменениями магнитных, электрических, акустических и тепловых полей. При этом, все эти поля, в той или иной мере, сопровождают явление телекинеза. Было также установлено ментальное влияние Н.С. Кулагиной на лазерный луч. Исследователям было понятно, что способности Н.С. Кулагиной напрямую связаны с деятельностью её мозга и поэтому изучаемые эффекты назвали К-феномен. </w:t>
      </w:r>
    </w:p>
    <w:p>
      <w:pPr>
        <w:pStyle w:val="Normal"/>
        <w:rPr/>
      </w:pPr>
      <w:r>
        <w:rPr/>
        <w:t xml:space="preserve">Все наблюдения и расчёты вошли в официальный отчёт, который был направлен в Президиум Академии Наук СССР. Что с этим отчётом стало, никто не знает. Никаких официальных ответов или комментариев из Академии Наук на отчёт не пришло. Сохранились подтверждения, что Ю.Б. Кобзарев звонил в Москву ведущему советскому физику академику Я.Б. Зельдовичу и делился своими соображениями по поводу изучаемого явления: «Впечатление такое, что для объяснения имеется один путь — признать, что волевым напряжением можно воздействовать на метрику пространства-времени...». </w:t>
      </w:r>
    </w:p>
    <w:p>
      <w:pPr>
        <w:pStyle w:val="Normal"/>
        <w:rPr/>
      </w:pPr>
      <w:r>
        <w:rPr/>
        <w:t>Зельдович, в свою очередь, ответил, что Кулагина, безусловно, применяет ниточки, а Кобзарев просто не заметил всех её манипуляций. Наверно другого ответа из Москвы было трудно дождаться. При этом, отметим, что ещё в 1965 г. Академия Наук принимает постановление о запрещении в подведомственных ей институтах подвергать сомнению или критике теорию относительности Эйнштейна. Такое было время.</w:t>
      </w:r>
    </w:p>
    <w:p>
      <w:pPr>
        <w:pStyle w:val="Normal"/>
        <w:rPr/>
      </w:pPr>
      <w:r>
        <w:rPr/>
        <w:t xml:space="preserve">В 1978 г. директора Института точной механики и оптики вызвали в Москву в ЦК КПСС и попросили доложить о результатах всех экспериментов с участием Н.С. Кулагиной. Внимательно выслушав директора института о проведённых исследованиях, его спросили, каково его личное мнение обо всём этом. Ответ директора был очень краток: «К-феномен — не ошибка и не мистификация, а физическая реальность. А, что делать — так это надо менять существующую парадигму». На этом и расстались. </w:t>
      </w:r>
    </w:p>
    <w:p>
      <w:pPr>
        <w:pStyle w:val="Normal"/>
        <w:rPr/>
      </w:pPr>
      <w:r>
        <w:rPr/>
        <w:t>Говорят, что познание истины проходит три стадии: «этого не может быть», «в этом что-то есть» и, наконец «это иначе и быть не может». Правда между первой и третьей стадией, по утверждению самих же академиков, может пройти до 50 лет.</w:t>
      </w:r>
    </w:p>
    <w:p>
      <w:pPr>
        <w:pStyle w:val="Normal"/>
        <w:rPr/>
      </w:pPr>
      <w:r>
        <w:rPr/>
        <w:t xml:space="preserve">На всём протяжении человеческой истории шла постоянная борьба двух учений идеализма и материализма. Одно из учений считало основой всего сущего мир идей, а другое — мир вещей, при этом, каждое претендовало на абсолютную истину. Изначально идеализм (по Платону) объяснял все явления природы деятельностью множества всемогущих языческих богов. Это была идеалистическая парадигма. Материализм (по Демокриту) был связан с объективными законами природы. Эта парадигма не зависела от сознания человека и трактовалась, как объективная реальность. </w:t>
      </w:r>
    </w:p>
    <w:p>
      <w:pPr>
        <w:pStyle w:val="Normal"/>
        <w:rPr/>
      </w:pPr>
      <w:r>
        <w:rPr/>
        <w:t xml:space="preserve">С ходом времени идеализм сменялся материализмом и наоборот. Так, по сути, до средних веков продолжалась эпоха, которую можно назвать эпохой натурфилософского дуализма или раздельного существования двух вроде бы принципиально различных антагонистичных по своей сути концепций. Однако, мирное и равноправное сосуществование материализма и идеализма прекратилось с возникновением единобожия. </w:t>
      </w:r>
    </w:p>
    <w:p>
      <w:pPr>
        <w:pStyle w:val="Normal"/>
        <w:rPr/>
      </w:pPr>
      <w:r>
        <w:rPr/>
        <w:t xml:space="preserve">Религия внесла свою лепту в борьбу за истину. В средние века материалистов стала жестоко преследовать церковь, способствовавшая расцвету идеализма, а потом роли переменились и идеалистов стали подвергать гонениям сторонники материалистической идеологии, пришедшие к власти. В эпоху Возрождения (XV-XVI вв.) в борьбе за истину стала подавать свой голос наука. </w:t>
      </w:r>
    </w:p>
    <w:p>
      <w:pPr>
        <w:pStyle w:val="Normal"/>
        <w:rPr/>
      </w:pPr>
      <w:r>
        <w:rPr/>
        <w:t xml:space="preserve">При этом, проходя через все исторические перипетии, наука, постоянно подстраиваясь и перестраиваясь под существующую парадигму, создавала свою собственную натурфилософскую базу. В конце концов, вроде бы победила материалистическая точка зрения, а это значит, что окружающий нас мир существует объективно и не зависит от сознания. То есть, суть парадигмы, окончательно сформировавшейся к средине ХХ-го века, заключается в том, что человек и его духовный мир полностью изгнаны из круга явлений, рассматриваемых наукой. </w:t>
      </w:r>
    </w:p>
    <w:p>
      <w:pPr>
        <w:pStyle w:val="Normal"/>
        <w:rPr/>
      </w:pPr>
      <w:r>
        <w:rPr/>
        <w:t xml:space="preserve">С возникновением и становлением квантовой механики наука стала терять объективный характер, в ней существенную роль, как активный участник явлений природы, начали играть человек и его сознание. Представляется, что настаёт время новой парадигмы и основу её составит философия, которую можно назвать философией идеалистического материализма. </w:t>
      </w:r>
    </w:p>
    <w:p>
      <w:pPr>
        <w:pStyle w:val="Normal"/>
        <w:rPr/>
      </w:pPr>
      <w:r>
        <w:rPr/>
        <w:t>Становление этой парадигмы ХХI-го века потребует не столько новых экспериментальных и теоретических открытий (их и так сделано более, чем достаточно), сколько тщательного осмысления уже накопленного научного багажа, развития способности к целостному восприятию мира и специальной тренировки серого тела — человеческого мозга.</w:t>
      </w:r>
    </w:p>
    <w:p>
      <w:pPr>
        <w:pStyle w:val="Normal"/>
        <w:rPr/>
      </w:pPr>
      <w:r>
        <w:rPr/>
        <w:t xml:space="preserve">Исследование структуры самой науки — науковедение — позволяет сегодня утверждать, что любая наука формируется на очень жёстких установках, составляющих натурфилософскую базу науки. Существующая на сегодня натурфилософия, которая берёт начало со времён Платона, Евклида, Демокрита и Аристотеля, не изменилась. Например, Аристотель — изобретатель логики, законы которой в современной науке непререкаемы. Хотя известны и другие логики, но используется лишь аристотелевская. </w:t>
      </w:r>
    </w:p>
    <w:p>
      <w:pPr>
        <w:pStyle w:val="Normal"/>
        <w:rPr/>
      </w:pPr>
      <w:r>
        <w:rPr/>
        <w:t xml:space="preserve">Американский науковед Пол Фейерабенд (австриец по происхождению) утверждает, что существуют альтернативные системы знания. Фейерабенд в своих исследованиях приходит к выводу, что все существующие системы знания есть не более, чем идеологические установки, принятые, как единственно возможные только по воле и ради социальных интересов самих учёных. </w:t>
      </w:r>
    </w:p>
    <w:p>
      <w:pPr>
        <w:pStyle w:val="Normal"/>
        <w:rPr/>
      </w:pPr>
      <w:r>
        <w:rPr/>
        <w:t xml:space="preserve">Многие физические процессы и явления запрещены не природой, а научными постулатами о том, что это принципиально невозможно. Таким образом, учёные монополизируют право на </w:t>
      </w:r>
      <w:r>
        <w:rPr>
          <w:b/>
          <w:bCs/>
        </w:rPr>
        <w:t>истину</w:t>
      </w:r>
      <w:r>
        <w:rPr/>
        <w:t xml:space="preserve">. Кроме этого, в современном технократическом обществе часто присутствует не научная истина, а коммерческий интерес различных социальных групп. Причём, этот интерес может иметь паразитическую форму. </w:t>
      </w:r>
    </w:p>
    <w:p>
      <w:pPr>
        <w:pStyle w:val="Normal"/>
        <w:rPr/>
      </w:pPr>
      <w:r>
        <w:rPr/>
        <w:t xml:space="preserve">Фейерабенд считает, что учёные давно должны были признать перед обществом относительность своей мировоззренческой базы и признать правомочность наличия других, альтернативных систем. Так, в нашем случае, переход на новые альтернативные технологии есть переход на другую, альтернативную систему мировоззрения и создания новой парадигмы. Переход на альтернативные технологии будет обязательно сопровождаться созданием в обществе альтернативных академий наук, университетов, школ, и т.д. Запрещать такой подход нельзя, а наоборот, надо начать широкомасштабное изучение таких альтернативных мировоззрений и их практических результатов. </w:t>
      </w:r>
    </w:p>
    <w:p>
      <w:pPr>
        <w:pStyle w:val="Normal"/>
        <w:rPr/>
      </w:pPr>
      <w:r>
        <w:rPr/>
        <w:t xml:space="preserve">Возвращаясь к К-феномену Кулагиной Н.С., можно констатировать наличие нефизического парафизического воздействия на предметы. Отрицать сегодня парафизическое воздействие уже нельзя, поскольку в научном мире существуют целые институты, занимающиеся изучением паранормальных явлений. Установив факт паранормального явления, наука задаётся вопросом об агенте такого воздействия и ищет его среди известных ей физически полей. </w:t>
      </w:r>
    </w:p>
    <w:p>
      <w:pPr>
        <w:pStyle w:val="Normal"/>
        <w:rPr/>
      </w:pPr>
      <w:r>
        <w:rPr/>
        <w:t xml:space="preserve">Но, произведя соответствующие расчёты, становится понятным, что ни один из существующих физических факторов такого действия производить не мог. В данном случае мы имеем дело с психофизическим фактором воздействия на материальные объекты, где существующими методами классической науки фиксируется не само воздействие, а только его следствие. Психофизическое воздействие не физично. Это воздействие происходит на топологическом уровне реальности, вне пространства и времени. </w:t>
      </w:r>
    </w:p>
    <w:p>
      <w:pPr>
        <w:pStyle w:val="Normal"/>
        <w:rPr/>
      </w:pPr>
      <w:r>
        <w:rPr/>
        <w:t xml:space="preserve">Начиная с конца 80-х годов, в России появились ряд общественных организаций, фондов и школ, которые, используя новые подходы в науке, начали разрабатывать такие альтернативные нетрадиционные психофизические технологии, которые могли бы эффективно применяться в современной промышленности, сельском хозяйстве, медицине, энергетике и т.д., и быть, прежде всего, щадящими в отношении окружающей среды. </w:t>
      </w:r>
    </w:p>
    <w:p>
      <w:pPr>
        <w:pStyle w:val="Normal"/>
        <w:rPr/>
      </w:pPr>
      <w:r>
        <w:rPr/>
        <w:t>При этом, руководители этих организаций и школ отлично понимали, что современный научный социум не готов к восприятию и осмыслению используемых этими школами философских и теоретических выкладок и, тем более, дать объяснение полученных в процессе их практической детальности результатов. Поэтому практическое внедрение психофизических технологий, осуществлялось двумя путями.</w:t>
      </w:r>
    </w:p>
    <w:p>
      <w:pPr>
        <w:pStyle w:val="Normal"/>
        <w:rPr/>
      </w:pPr>
      <w:r>
        <w:rPr/>
        <w:t xml:space="preserve">Первый путь — это, когда для решения практической задачи требовался только конкретный результат. В этом случае никого не интересовала природа происходящих процессов, нужна была технология обеспечения заданного результата. Для этого, как правило, выполнялся пилотный проект, по результатам которого и принималось решение о внедрении технологии. </w:t>
      </w:r>
    </w:p>
    <w:p>
      <w:pPr>
        <w:pStyle w:val="Normal"/>
        <w:rPr/>
      </w:pPr>
      <w:r>
        <w:rPr/>
        <w:t xml:space="preserve">Второй путь — это попытка языком современной науки, с применением набора различных, иногда просто абсурдных научных гипотез, объяснить причины обнаруженных экспериментально явлений и описать соответствующие механизмы. При этом, с самого начала было понятно, что предложенные гипотезы никакого отношения к природе явлений не имели. </w:t>
      </w:r>
    </w:p>
    <w:p>
      <w:pPr>
        <w:pStyle w:val="Normal"/>
        <w:rPr/>
      </w:pPr>
      <w:r>
        <w:rPr/>
        <w:t>Данный подход, несмотря на его длительность, позволил продемонстрировать и сертифицировать предлагаемые технологии в ряде ведущих научно-исследовательских институтов в России и за границей, и начать экспериментальное внедрение технологий во многих отраслях промышленности, медицины и сельском хозяйстве. По ряду прикладных промышленных, сельскохозяйственных, медицинских и научных проектов, разработчики таких нетрадиционных технологий получили государственные рекомендации и поддержку на внедрение.</w:t>
      </w:r>
    </w:p>
    <w:p>
      <w:pPr>
        <w:pStyle w:val="Normal"/>
        <w:rPr/>
      </w:pPr>
      <w:r>
        <w:rPr/>
        <w:t xml:space="preserve">Официальная академическая и прикладная науки однозначно признавать большинство полученных результатов с нетрадиционными альтернативными технологиями официально избегают. Так, например, отличительной чертой ряда альтернативных технологии является то, что принципы их воздействия на физические и биологические объекты реальности выходят за рамки «существующих» (а точнее, общепринятых в настоящее время) фундаментальных законов и понятий. </w:t>
      </w:r>
    </w:p>
    <w:p>
      <w:pPr>
        <w:pStyle w:val="Normal"/>
        <w:rPr/>
      </w:pPr>
      <w:r>
        <w:rPr/>
        <w:t xml:space="preserve">На практике для научного наблюдателя регистрируемые изменения, вызываемые прямым ментальным воздействием или оборудованием, созданным на базе новых технологий, связаны с действием сверхслабых физических агентов. Например, излучаемое оборудованием магнитное поле в сто тысяч раз слабее магнитного поля Земли. Такая напряжённость поля, как считает «современная наука», в принципе не может привести к наблюдаемым изменениям физических или биологических объектов. </w:t>
      </w:r>
    </w:p>
    <w:p>
      <w:pPr>
        <w:pStyle w:val="Normal"/>
        <w:rPr/>
      </w:pPr>
      <w:r>
        <w:rPr/>
        <w:t>Подобные явления трактуются сциентизмом, как паранормальные, поскольку они упорно «не вписываются» в существующие «законы мироздания». Не найдя агента действия, официальные науки отворачиваются от объяснения наблюдаемых фактов, перечёркивая тем самым и возможность использования наблюдаемых явлений в практической деятельности на своё же благо, не говоря уже об общечеловеческих задачах. Но, хотят они того или нет, таких фактов становится всё больше и больше.</w:t>
      </w:r>
    </w:p>
    <w:p>
      <w:pPr>
        <w:pStyle w:val="Normal"/>
        <w:rPr/>
      </w:pPr>
      <w:r>
        <w:rPr/>
        <w:t xml:space="preserve">На сегодня опыт работы по адаптации психофизических технологий к задачам медицины, сельского хозяйства, индустрии и т.д. показал, что в подавляющем большинстве отраслей мирового хозяйства конкурентов у психофизических технологий не существует. При внедрении, эти технологии могут быть как отраслезаменяющими (т.е. способными целиком заменить отдельно взятые отрасли в системе национальной и мировой экономики), так и отраслеформирующими. </w:t>
      </w:r>
    </w:p>
    <w:p>
      <w:pPr>
        <w:pStyle w:val="Normal"/>
        <w:rPr/>
      </w:pPr>
      <w:r>
        <w:rPr/>
        <w:t xml:space="preserve">При этом, эти технологии неизменно остаются сбалансированными, щадящими и природосберегающими. Отдельные производственные проекты в сотни раз эффективней целого ряда существующих производств. Всё это позволяет сделать психофизические технологии уникальным инструментом решения ряда экономических, политических и социальных задач мирового уровня. </w:t>
      </w:r>
    </w:p>
    <w:p>
      <w:pPr>
        <w:pStyle w:val="Normal"/>
        <w:rPr/>
      </w:pPr>
      <w:r>
        <w:rPr/>
        <w:t xml:space="preserve">Важнейшей особенностью психофизических технологий является то, что они не нуждается в дорогостоящих стадиях научного исследования и развития. Сразу же после демонстрационных экспериментов, технологии (в виде соответствующего оборудования) могут передаваться для использования на производстве, причём, масштабы такого использования практически ничем не ограничены. </w:t>
      </w:r>
    </w:p>
    <w:p>
      <w:pPr>
        <w:pStyle w:val="Normal"/>
        <w:rPr/>
      </w:pPr>
      <w:r>
        <w:rPr/>
        <w:t xml:space="preserve">Опыт работы по адаптации психофизических технологий к задачам производства и научных исследований показал, что время, необходимое для получения заданных изменений или достижения поставленных производством целей, измеряется несколькими месяцами или даже неделями. </w:t>
      </w:r>
    </w:p>
    <w:p>
      <w:pPr>
        <w:pStyle w:val="Normal"/>
        <w:rPr/>
      </w:pPr>
      <w:r>
        <w:rPr/>
        <w:t xml:space="preserve">И ещё в конце 1998 г. мало кто обратил внимание на одну из проповедей Главы Римской Католической Церкви Папы Иоанна Павла Второго, который, обращаясь к католикам и жителям всего мира, призвал к немедленному признанию метафизики и переходе на её технологии уже в XX веке, в противном случае, предупреждает Понтифик, цивилизацию ждёт неминуемая гибель. </w:t>
      </w:r>
    </w:p>
    <w:p>
      <w:pPr>
        <w:pStyle w:val="Normal"/>
        <w:rPr/>
      </w:pPr>
      <w:r>
        <w:rPr/>
        <w:t>К этому можно добавить, что многочисленные исторические исследования и материалы показывают, что психофизичность нашего Мира и Вселенной не вызывала ни малейшего сомнения у наших предков (как не вызывает она сомнений у всех народов, кроме тех, что были выпестованы рационалистической наукой нового времени, упорствовавшей в своей узко материалистической точке зрения). Ныне научные круги принуждены признать существование паранормальных явлений, если и не как вызов состоятельности их мировоззрения, то, по крайней мере, как наличный факт.</w:t>
      </w:r>
    </w:p>
    <w:p>
      <w:pPr>
        <w:pStyle w:val="Normal"/>
        <w:rPr/>
      </w:pPr>
      <w:r>
        <w:rPr/>
        <w:t>В этой связи появление в мировой научной и философской среде работ русского академика Николая Викторовича Левашова, не является случайным. Официальные публикации в печати, информация на страницах различных сайтов и личный опыт работы и общения со многими людьми, знающими Н. Левашова, однозначно убеждает в том, что Николай Левашов и его школа располагает альтернативными знаниями и соответствующим оборудованием, позволяющим делать следующее:</w:t>
      </w:r>
    </w:p>
    <w:p>
      <w:pPr>
        <w:pStyle w:val="1"/>
        <w:numPr>
          <w:ilvl w:val="0"/>
          <w:numId w:val="2"/>
        </w:numPr>
        <w:ind w:hanging="397"/>
        <w:rPr/>
      </w:pPr>
      <w:r>
        <w:rPr/>
        <w:t>проводить уникальнейшие, не имеющие аналога, медицинские операции и готовить специалистов по медицине универсального профиля;</w:t>
      </w:r>
    </w:p>
    <w:p>
      <w:pPr>
        <w:pStyle w:val="1"/>
        <w:numPr>
          <w:ilvl w:val="0"/>
          <w:numId w:val="2"/>
        </w:numPr>
        <w:ind w:hanging="397"/>
        <w:rPr/>
      </w:pPr>
      <w:r>
        <w:rPr/>
        <w:t>изменять фенотипические характеристики растений;</w:t>
      </w:r>
    </w:p>
    <w:p>
      <w:pPr>
        <w:pStyle w:val="1"/>
        <w:numPr>
          <w:ilvl w:val="0"/>
          <w:numId w:val="2"/>
        </w:numPr>
        <w:ind w:hanging="397"/>
        <w:rPr/>
      </w:pPr>
      <w:r>
        <w:rPr/>
        <w:t>изменять краткосрочные синоптические параметры атмосферы и океана, а именно траекторию тропических ураганов;</w:t>
      </w:r>
    </w:p>
    <w:p>
      <w:pPr>
        <w:pStyle w:val="1"/>
        <w:numPr>
          <w:ilvl w:val="0"/>
          <w:numId w:val="2"/>
        </w:numPr>
        <w:ind w:hanging="397"/>
        <w:rPr/>
      </w:pPr>
      <w:r>
        <w:rPr/>
        <w:t>изменять климатические параметры состояния атмосферы, например, влажности и тепловых потоков, что немедленно сказывается на общей урожайности всех сельскохозяйственных культур;</w:t>
      </w:r>
    </w:p>
    <w:p>
      <w:pPr>
        <w:pStyle w:val="1"/>
        <w:numPr>
          <w:ilvl w:val="0"/>
          <w:numId w:val="2"/>
        </w:numPr>
        <w:ind w:hanging="397"/>
        <w:rPr/>
      </w:pPr>
      <w:r>
        <w:rPr/>
        <w:t>изменять напряжение на планетных литосфераных плитах с целью снижения опасности появления землетрясений;</w:t>
      </w:r>
    </w:p>
    <w:p>
      <w:pPr>
        <w:pStyle w:val="1"/>
        <w:numPr>
          <w:ilvl w:val="0"/>
          <w:numId w:val="2"/>
        </w:numPr>
        <w:ind w:hanging="397"/>
        <w:rPr/>
      </w:pPr>
      <w:r>
        <w:rPr/>
        <w:t>восстанавливать озонный слой или затягивать озонные дыры;</w:t>
      </w:r>
    </w:p>
    <w:p>
      <w:pPr>
        <w:pStyle w:val="1"/>
        <w:numPr>
          <w:ilvl w:val="0"/>
          <w:numId w:val="2"/>
        </w:numPr>
        <w:ind w:hanging="397"/>
        <w:rPr/>
      </w:pPr>
      <w:r>
        <w:rPr/>
        <w:t>снижать уровень антропогенного загрязнения и рассеяной радиации на почве и в водных акваториях и, тем самым, проводить рекультивацию сельскохозяйственных земель, выведенных из хозяйственного оборота. Есть основания считать, что оборудование, используемое школой Левашова, может остановить бесконтрольную работу четвёртого аварийного энергоблока Чернобыльской АЭС;</w:t>
      </w:r>
    </w:p>
    <w:p>
      <w:pPr>
        <w:pStyle w:val="1"/>
        <w:numPr>
          <w:ilvl w:val="0"/>
          <w:numId w:val="2"/>
        </w:numPr>
        <w:ind w:hanging="397"/>
        <w:rPr/>
      </w:pPr>
      <w:r>
        <w:rPr/>
        <w:t>изменять траекторию комет и космических объектов, опасных для земной цивилизации;</w:t>
      </w:r>
    </w:p>
    <w:p>
      <w:pPr>
        <w:pStyle w:val="1"/>
        <w:numPr>
          <w:ilvl w:val="0"/>
          <w:numId w:val="2"/>
        </w:numPr>
        <w:ind w:hanging="397"/>
        <w:rPr/>
      </w:pPr>
      <w:r>
        <w:rPr/>
        <w:t>дистанционно определять контуры подземной утечки углеводородов в местах прокладки магистральных трубопроводах или в местах хранения любых загрязняющих веществ.</w:t>
      </w:r>
    </w:p>
    <w:p>
      <w:pPr>
        <w:pStyle w:val="Normal"/>
        <w:rPr/>
      </w:pPr>
      <w:r>
        <w:rPr/>
        <w:t xml:space="preserve">Есть и другие области человеческой деятельности, где знания Левашова показали серьёзные практические результаты. Базовым инструментарием Левашова является пси-поле, генерируемое человеческим мозгом. </w:t>
      </w:r>
    </w:p>
    <w:p>
      <w:pPr>
        <w:pStyle w:val="Normal"/>
        <w:rPr/>
      </w:pPr>
      <w:r>
        <w:rPr/>
        <w:t xml:space="preserve">Постоянно перестраивая свой мозг и свою сущность, Левашову удалось создать качества, позволившие ему в своей исследовательской деятельности выбраться за пределы пяти человеческих органов чувств. Он научился менять функции мозга других людей, расширяя их способности и возможности, превращая их в профессионалов своего дела. </w:t>
      </w:r>
    </w:p>
    <w:p>
      <w:pPr>
        <w:pStyle w:val="Normal"/>
        <w:rPr/>
      </w:pPr>
      <w:r>
        <w:rPr/>
        <w:t xml:space="preserve">Практику работы Левашова можно отнести к психоделанью, где инструментарием является психофизика. Осуществляя свою практику, Левашов основывается на организменной концепции понимания Мира (весь Мир есть один организм) и психофизической картине его строения. </w:t>
      </w:r>
    </w:p>
    <w:p>
      <w:pPr>
        <w:pStyle w:val="Normal"/>
        <w:rPr/>
      </w:pPr>
      <w:r>
        <w:rPr/>
        <w:t xml:space="preserve">Можно долго рассуждать, как Левашов это делает, но он этому и учит, прививая ученикам своей школы высокую духовную нравственность. В школе Левашова общепринято, что развитие высокой морали у слушателей должно предшествовать получению знаний. Большинство людей, прошедших такое обучение, на первый план начинают ставить духовные ценности, материальные ценности переносятся ими на второй план. </w:t>
      </w:r>
    </w:p>
    <w:p>
      <w:pPr>
        <w:pStyle w:val="Normal"/>
        <w:rPr/>
      </w:pPr>
      <w:r>
        <w:rPr/>
        <w:t xml:space="preserve">Учебный процесс школы построен в соответствии с тем правилом, что приобретение знаний не есть стандартизированная и формальная передача «эстафетной палочки». Восприимчивость, готовность к знаниям должны возникать в душе каждого обучающегося сами по себе. Слушатели, стремящиеся к знаниям, получают их, согласно своим способностям к пониманию. </w:t>
      </w:r>
    </w:p>
    <w:p>
      <w:pPr>
        <w:pStyle w:val="Normal"/>
        <w:rPr/>
      </w:pPr>
      <w:r>
        <w:rPr/>
        <w:t xml:space="preserve">Очень важным аспектом обучения Левашов считает гармонию между творчеством и ответственностью за это творчество. Н. Левашов неустанно предупреждает учеников об имманентной опасности действенного знания. </w:t>
      </w:r>
    </w:p>
    <w:p>
      <w:pPr>
        <w:pStyle w:val="Normal"/>
        <w:rPr/>
      </w:pPr>
      <w:r>
        <w:rPr/>
        <w:t xml:space="preserve">Когда человеку дана сила лечить болезни, повышать урожайность, решать сложные технические и научные задачи и т.д., такой человек неизбежно подвергается различного рода искушениям. Пока он не обладает полным и ясным пониманием и знанием, существует опасность, что такой человек может стать серьёзнейшей угрозой для общества. </w:t>
      </w:r>
    </w:p>
    <w:p>
      <w:pPr>
        <w:pStyle w:val="Normal"/>
        <w:rPr/>
      </w:pPr>
      <w:r>
        <w:rPr/>
        <w:t xml:space="preserve">Поэтому, одно из правил школы заключается в том, что слушатель сначала должен достичь добродетели, приобрести понимание и получить знание и только затем выстроить своё мировоззрение в соответствии с получаемыми знаниями. Все приобретаемые впоследствии практические умения и способности становятся тогда естественным и логическим приложением. Сейчас только в Европе и США школа Николая Левашова насчитывает более трёх тысяч человек, среди которых — дети высокопоставленных политиков и известных бизнесменов. </w:t>
      </w:r>
    </w:p>
    <w:p>
      <w:pPr>
        <w:pStyle w:val="Normal"/>
        <w:rPr/>
      </w:pPr>
      <w:r>
        <w:rPr/>
        <w:t xml:space="preserve">Понятно, что результаты практических работ, демонстрируемые Н. Левашовым и его школой, получены на совсем другом — альтернативном фундаменте человеческих знаний. Это, естественно, вызывает зависть у многих иерархов современной науки, ответственных за то или иное фундаментальное направление. </w:t>
      </w:r>
    </w:p>
    <w:p>
      <w:pPr>
        <w:pStyle w:val="Normal"/>
        <w:rPr/>
      </w:pPr>
      <w:r>
        <w:rPr/>
        <w:t xml:space="preserve">Невольно встаёт вопрос, что делать с десятками академических научных и прикладных институтов, которые взяли бюджетные деньги на решение тех или иных злободневных проблем, а реальных результатов не дали? При этом, рядом, на соседней улице, за собственные деньги работает непризнанный академическим социумом коллектив — школа, удачно решая те же проблемы. Сегодня доказательством правоты теоретических выкладок Левашова и ему подобных альтернативных школ служит их практическая деятельность. </w:t>
      </w:r>
    </w:p>
    <w:p>
      <w:pPr>
        <w:pStyle w:val="Normal"/>
        <w:rPr/>
      </w:pPr>
      <w:r>
        <w:rPr/>
        <w:t xml:space="preserve">Если говорить словами современной ортодоксальной науки, всего того, что делает Николай Левашов, быть не может, но результаты его работы говорят об обратном. Так, например, в конце 2006 г. два американских учёных астрофизика получили нобелевские премии за то, что открыли эффект неоднородности реликтового излучения во Вселенной, а Н. Левашов доказал и написал о неоднородности Вселенной ещё в 1993 году. </w:t>
      </w:r>
    </w:p>
    <w:p>
      <w:pPr>
        <w:pStyle w:val="Normal"/>
        <w:rPr/>
      </w:pPr>
      <w:r>
        <w:rPr/>
        <w:t xml:space="preserve">Левашов не только владеет техникой телекинеза, но и дал этому научное объяснение. Последние открытия Н. Левашова в области биологии сняли занавес с многих необъяснимых явлений, таких как «туннельный» эффект деления клетки, «фантома» ДНК и многого другого. </w:t>
      </w:r>
    </w:p>
    <w:p>
      <w:pPr>
        <w:pStyle w:val="Normal"/>
        <w:rPr/>
      </w:pPr>
      <w:r>
        <w:rPr/>
        <w:t xml:space="preserve">К настоящему времени человеку хватало пяти органов чувств, чтобы полностью освоить отведённую ему в природе экологическую нишу. Но процесс познания продолжается. Создав уникальные приборы, человек расширил возможности своих тех же пяти органов чувств, стал видеть и чувствовать дальше и глубже. </w:t>
      </w:r>
    </w:p>
    <w:p>
      <w:pPr>
        <w:pStyle w:val="Normal"/>
        <w:rPr/>
      </w:pPr>
      <w:r>
        <w:rPr/>
        <w:t xml:space="preserve">Но, встаёт философский вопрос, можем ли мы понять полную картину Мира, опираясь лишь на свои пять органов чувств? Новой информации за пределами отведённой человеку ниши, нет. Хотя человек уже столкнулся с тем, что там, что-то есть. </w:t>
      </w:r>
    </w:p>
    <w:p>
      <w:pPr>
        <w:pStyle w:val="Normal"/>
        <w:rPr/>
      </w:pPr>
      <w:r>
        <w:rPr/>
        <w:t xml:space="preserve">Так астрофизики, изучающие движение небесных тел, обнаружили, что для того, чтобы небесные тела — планеты, звёзды и галактики — двигались по своим орбитам, согласно законам небесной механики, масса материи должна быть в десять раз больше той, которую они наблюдают. Этот феномен, а точнее, манипуляцию с количеством материи, астрофизики назвали «тёмной материей» и — никакого объяснения. </w:t>
      </w:r>
    </w:p>
    <w:p>
      <w:pPr>
        <w:pStyle w:val="Normal"/>
        <w:rPr/>
      </w:pPr>
      <w:r>
        <w:rPr/>
        <w:t xml:space="preserve">Со своей стороны, Н. Левашов утверждает, что человеческий мозг — могучий инструмент, им следует только уметь правильно пользоваться. В результате долгих и мучительных поисков и экспериментов, Н. Левашов собственноручно создал свой собственный мозг и при этом не только остался жив, но и приобрёл новые способности, которые позволили совсем по другому, за пределами пяти органов чувств, посмотреть на окружающий нас Мир, дав объяснение странному феномену «тёмной материи». </w:t>
      </w:r>
    </w:p>
    <w:p>
      <w:pPr>
        <w:pStyle w:val="Normal"/>
        <w:rPr/>
      </w:pPr>
      <w:r>
        <w:rPr/>
        <w:t>Так он пришёл к заключению, что видимая материя составляет только 10% массы материи, как «маленькой» Вселенной, так и большой. И именно свободные первичные материи и определяют поведение видимой для обычного глаза материи. Всё это он изложил в своей космологической монографии «Неоднородная Вселенная» — книге, в которой он даёт своё понимание законов мироздания.</w:t>
      </w:r>
    </w:p>
    <w:p>
      <w:pPr>
        <w:pStyle w:val="Normal"/>
        <w:rPr/>
      </w:pPr>
      <w:r>
        <w:rPr/>
        <w:t xml:space="preserve">Центральное место в работах Н. Левашова занимают космологические представления о нашей Вселенной или макромире. Он заявляет: «Представления о природе Вселенной отражают и определяют уровень развития человеческой мысли и техники, а также определяют будущее развитие цивилизации в целом», и еще: «При неполных или ошибочных представлениях человека о природе Вселенной, его деятельность приводит к разрушению экологической системы, что, в конечном итоге, может привести к уничтожению самой жизни на планете». </w:t>
      </w:r>
    </w:p>
    <w:p>
      <w:pPr>
        <w:pStyle w:val="Normal"/>
        <w:rPr/>
      </w:pPr>
      <w:r>
        <w:rPr/>
        <w:t>После того, как Николай Коперник (1473-1543) выдвинул предположение о шарообразности Вселенной, никто не смог пойти дальше и ответить, что на самом деле представляет собой наша Вселенная и каковы законы её сотворения. Николай Левашов не только ответил на эти вопросы, но и описал строение множества других вселенных, как единого целого образования, описав даже формы, по которым вселенные собираются.</w:t>
      </w:r>
    </w:p>
    <w:p>
      <w:pPr>
        <w:pStyle w:val="Normal"/>
        <w:rPr/>
      </w:pPr>
      <w:r>
        <w:rPr/>
        <w:t>С точки зрения Н. Левашова, наше пространство-Вселенная — хоть и огромных размеров по земным представлениям, но конечно во всех направлениях. Наше пространство-Вселенная является лишь одним пространственным «лепестком», со своими свойствами и качествами, которое, вместе с множеством других «лепестков»-вселенных, образует пространственный шестилучевик. В каждом из этих «лепестков»-вселенных — миллиарды миллиардов цивилизаций, которые создают свои иерархии — объединения цивилизаций. И все они вместе создали единую иерархию шестилучевика.</w:t>
      </w:r>
    </w:p>
    <w:p>
      <w:pPr>
        <w:pStyle w:val="Normal"/>
        <w:rPr/>
      </w:pPr>
      <w:r>
        <w:rPr/>
        <w:t xml:space="preserve">Шестилучевик возник в результате взрыва, возникшего в области смыкания двух матричных пространств. При этом выброшенные первичные материи одного типа в момент супервзрыва были полностью гармоничны между собой. Пространственный шестилучевик является только одним из бесчисленных пространственных «узлов», так называемого, матричного пространства. Эти пространственные «узлы» располагаются в пространственных «сотах», когда каждый из шестилучевиков подобен атому, расположенному в кристаллической решётке, если бы последняя имела бы сотовую структуру. </w:t>
      </w:r>
    </w:p>
    <w:p>
      <w:pPr>
        <w:pStyle w:val="Normal"/>
        <w:rPr/>
      </w:pPr>
      <w:r>
        <w:rPr/>
        <w:t xml:space="preserve">Так называемое, матричное пространство можно сравнить с лентой мёбиуса, созданной из космических пространственных «сот». Само матричное пространство, в котором один шестилучевик, подобный нашему — только один ничтожный «атом» этого пространства, является только одним из множества слоёв, космического «пирога»! </w:t>
      </w:r>
    </w:p>
    <w:p>
      <w:pPr>
        <w:pStyle w:val="Normal"/>
        <w:rPr/>
      </w:pPr>
      <w:r>
        <w:rPr/>
        <w:t xml:space="preserve">Причём, следует учесть, что между «лепестками» пространств-вселенных шестилучевика находятся в движении свободные первичные материи, которые и составляют 90% массы материи не только нашего пространства-вселенной, но и шестилучевика. </w:t>
      </w:r>
    </w:p>
    <w:p>
      <w:pPr>
        <w:pStyle w:val="Normal"/>
        <w:rPr/>
      </w:pPr>
      <w:r>
        <w:rPr/>
        <w:t xml:space="preserve">Рассматривая строение Вселенных, Левашов отмечает: «Во всех земных религиях, Господь Бог создаёт Вселенную... но именно в том виде, как себе её представляют люди, которые смотрят в ночное небо и наблюдают на нём звёзды и планеты, и другие явления в пределах видимости. И “почему-то” создаваемая Господом Богом Вселенная точно соответствует именно этим представлениям человека!». </w:t>
      </w:r>
    </w:p>
    <w:p>
      <w:pPr>
        <w:pStyle w:val="Normal"/>
        <w:rPr/>
      </w:pPr>
      <w:r>
        <w:rPr/>
        <w:t>В этой связи отметим, что школа Левашова есть ни что иное, как школа подготовки демиургов, где под словом демиург понимается человек, реализующий своё высокое предназначение — творить вселенные.</w:t>
      </w:r>
    </w:p>
    <w:p>
      <w:pPr>
        <w:pStyle w:val="Normal"/>
        <w:rPr/>
      </w:pPr>
      <w:r>
        <w:rPr/>
        <w:t>Создав наше представление о макромире, Левашов обращается к описанию внутреннего строения материи — микромира, причём, делая из этого практические выводы и намечая направления развития будущего естествознания.</w:t>
      </w:r>
    </w:p>
    <w:p>
      <w:pPr>
        <w:pStyle w:val="Normal"/>
        <w:rPr/>
      </w:pPr>
      <w:r>
        <w:rPr/>
        <w:t>Большая заслуга Н.В. Левашова перед мировой наукой состоит в том, что, занимаясь увлекательнейшими процессами психоделания, он не утонул в этом полностью, замкнувшись только на практической стороне дела, а нашёл объяснения и описал возможные механизмы многих природных явлений, дав фундаментальную картину устройства макро и миро миров, окружающих человека.</w:t>
      </w:r>
    </w:p>
    <w:p>
      <w:pPr>
        <w:pStyle w:val="Style7"/>
        <w:spacing w:lineRule="exact" w:line="240" w:before="240" w:after="120"/>
        <w:ind w:hanging="0"/>
        <w:jc w:val="right"/>
        <w:rPr/>
      </w:pPr>
      <w:r>
        <w:rPr/>
        <w:t xml:space="preserve">Михаил Александров, </w:t>
        <w:br/>
        <w:t>26-03-2007</w:t>
      </w:r>
    </w:p>
    <w:sectPr>
      <w:headerReference w:type="default" r:id="rId2"/>
      <w:headerReference w:type="first" r:id="rId3"/>
      <w:footerReference w:type="default" r:id="rId4"/>
      <w:footerReference w:type="first" r:id="rId5"/>
      <w:type w:val="nextPage"/>
      <w:pgSz w:w="11906" w:h="16838"/>
      <w:pgMar w:left="851" w:right="851" w:gutter="0" w:header="567" w:top="1134" w:footer="90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Arial Black">
    <w:charset w:val="cc"/>
    <w:family w:val="swiss"/>
    <w:pitch w:val="variable"/>
  </w:font>
  <w:font w:name="Tahoma">
    <w:charset w:val="cc"/>
    <w:family w:val="swiss"/>
    <w:pitch w:val="variable"/>
  </w:font>
  <w:font w:name="Arial">
    <w:charset w:val="cc"/>
    <w:family w:val="swiss"/>
    <w:pitch w:val="variable"/>
  </w:font>
  <w:font w:name="Arial Narrow">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uppressAutoHyphens w:val="false"/>
      <w:autoSpaceDE w:val="false"/>
      <w:bidi w:val="0"/>
      <w:spacing w:before="120" w:after="120"/>
      <w:ind w:firstLine="567"/>
      <w:jc w:val="both"/>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42418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424180" cy="207645"/>
                      </a:xfrm>
                      <a:prstGeom prst="rect"/>
                      <a:solidFill>
                        <a:srgbClr val="FFFFFF">
                          <a:alpha val="0"/>
                        </a:srgbClr>
                      </a:solidFill>
                    </wps:spPr>
                    <wps:txbx>
                      <w:txbxContent>
                        <w:p>
                          <w:pPr>
                            <w:pStyle w:val="Normal"/>
                            <w:widowControl w:val="false"/>
                            <w:suppressAutoHyphens w:val="false"/>
                            <w:autoSpaceDE w:val="false"/>
                            <w:bidi w:val="0"/>
                            <w:spacing w:before="120" w:after="120"/>
                            <w:ind w:firstLine="567"/>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3.4pt;height:16.3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Normal"/>
                      <w:widowControl w:val="false"/>
                      <w:suppressAutoHyphens w:val="false"/>
                      <w:autoSpaceDE w:val="false"/>
                      <w:bidi w:val="0"/>
                      <w:spacing w:before="120" w:after="120"/>
                      <w:ind w:firstLine="567"/>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pBdr>
        <w:bottom w:val="double" w:sz="6" w:space="4" w:color="000000"/>
      </w:pBdr>
      <w:autoSpaceDE w:val="false"/>
      <w:spacing w:before="120" w:after="120"/>
      <w:jc w:val="center"/>
      <w:rPr/>
    </w:pPr>
    <w:r>
      <w:rPr/>
      <w:t>Михаил Александров «21-й век — век парадигмы Николая Левашов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pBdr>
        <w:bottom w:val="double" w:sz="6" w:space="4" w:color="000000"/>
      </w:pBdr>
      <w:autoSpaceDE w:val="false"/>
      <w:spacing w:before="120" w:after="12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spacing w:before="120" w:after="120"/>
      <w:ind w:firstLine="567"/>
      <w:jc w:val="both"/>
    </w:pPr>
    <w:rPr>
      <w:rFonts w:ascii="Times New Roman" w:hAnsi="Times New Roman" w:eastAsia="Times New Roman" w:cs="Arial"/>
      <w:color w:val="auto"/>
      <w:sz w:val="24"/>
      <w:szCs w:val="20"/>
      <w:lang w:val="ru-RU" w:bidi="ar-SA" w:eastAsia="zh-CN"/>
    </w:rPr>
  </w:style>
  <w:style w:type="paragraph" w:styleId="Heading1">
    <w:name w:val="Heading 1"/>
    <w:basedOn w:val="Normal"/>
    <w:next w:val="Normal"/>
    <w:qFormat/>
    <w:pPr>
      <w:numPr>
        <w:ilvl w:val="0"/>
        <w:numId w:val="1"/>
      </w:numPr>
      <w:spacing w:before="0" w:after="240"/>
      <w:ind w:hanging="0"/>
      <w:jc w:val="center"/>
      <w:outlineLvl w:val="0"/>
    </w:pPr>
    <w:rPr>
      <w:rFonts w:ascii="Verdana" w:hAnsi="Verdana" w:cs="Verdana"/>
      <w:b/>
      <w:sz w:val="22"/>
      <w:szCs w:val="22"/>
    </w:rPr>
  </w:style>
  <w:style w:type="paragraph" w:styleId="Heading2">
    <w:name w:val="Heading 2"/>
    <w:basedOn w:val="Normal"/>
    <w:next w:val="Normal"/>
    <w:qFormat/>
    <w:pPr>
      <w:numPr>
        <w:ilvl w:val="1"/>
        <w:numId w:val="1"/>
      </w:numPr>
      <w:spacing w:before="120" w:after="360"/>
      <w:ind w:hanging="0"/>
      <w:jc w:val="center"/>
      <w:outlineLvl w:val="1"/>
    </w:pPr>
    <w:rPr>
      <w:rFonts w:ascii="Arial Black" w:hAnsi="Arial Black" w:cs="Arial Black"/>
      <w:b/>
      <w:spacing w:val="20"/>
      <w:sz w:val="32"/>
      <w:szCs w:val="22"/>
    </w:rPr>
  </w:style>
  <w:style w:type="paragraph" w:styleId="Heading3">
    <w:name w:val="Heading 3"/>
    <w:basedOn w:val="Normal"/>
    <w:next w:val="Normal"/>
    <w:qFormat/>
    <w:pPr>
      <w:numPr>
        <w:ilvl w:val="2"/>
        <w:numId w:val="1"/>
      </w:numPr>
      <w:spacing w:before="360" w:after="120"/>
      <w:ind w:left="567" w:hanging="0"/>
      <w:jc w:val="left"/>
      <w:outlineLvl w:val="2"/>
    </w:pPr>
    <w:rPr>
      <w:rFonts w:ascii="Verdana" w:hAnsi="Verdana" w:cs="Verdana"/>
      <w:b/>
      <w:sz w:val="22"/>
    </w:rPr>
  </w:style>
  <w:style w:type="paragraph" w:styleId="Heading4">
    <w:name w:val="Heading 4"/>
    <w:basedOn w:val="Normal"/>
    <w:next w:val="Normal"/>
    <w:qFormat/>
    <w:pPr>
      <w:numPr>
        <w:ilvl w:val="3"/>
        <w:numId w:val="1"/>
      </w:numPr>
      <w:spacing w:lineRule="exact" w:line="240" w:before="240" w:after="60"/>
      <w:ind w:left="567" w:hanging="0"/>
      <w:jc w:val="left"/>
      <w:outlineLvl w:val="3"/>
    </w:pPr>
    <w:rPr>
      <w:rFonts w:ascii="Tahoma" w:hAnsi="Tahoma" w:cs="Tahoma"/>
      <w:b/>
      <w:bCs/>
      <w:sz w:val="20"/>
    </w:rPr>
  </w:style>
  <w:style w:type="paragraph" w:styleId="Heading5">
    <w:name w:val="Heading 5"/>
    <w:basedOn w:val="Normal"/>
    <w:next w:val="Normal"/>
    <w:qFormat/>
    <w:pPr>
      <w:numPr>
        <w:ilvl w:val="4"/>
        <w:numId w:val="1"/>
      </w:numPr>
      <w:spacing w:lineRule="exact" w:line="240" w:before="180" w:after="120"/>
      <w:ind w:left="567" w:hanging="0"/>
      <w:jc w:val="left"/>
      <w:outlineLvl w:val="4"/>
    </w:pPr>
    <w:rPr>
      <w:rFonts w:ascii="Arial" w:hAnsi="Arial" w:cs="Arial"/>
      <w:b/>
      <w:bCs/>
      <w:sz w:val="20"/>
    </w:rPr>
  </w:style>
  <w:style w:type="paragraph" w:styleId="Heading6">
    <w:name w:val="Heading 6"/>
    <w:basedOn w:val="Normal"/>
    <w:next w:val="Normal"/>
    <w:qFormat/>
    <w:pPr>
      <w:keepNext w:val="true"/>
      <w:numPr>
        <w:ilvl w:val="5"/>
        <w:numId w:val="1"/>
      </w:numPr>
      <w:spacing w:lineRule="exact" w:line="240" w:before="180" w:after="80"/>
      <w:ind w:left="567" w:hanging="0"/>
      <w:outlineLvl w:val="5"/>
    </w:pPr>
    <w:rPr>
      <w:rFonts w:ascii="Arial Narrow" w:hAnsi="Arial Narrow" w:cs="Arial Narrow"/>
      <w:b/>
      <w:bCs/>
      <w:sz w:val="22"/>
    </w:rPr>
  </w:style>
  <w:style w:type="paragraph" w:styleId="Heading7">
    <w:name w:val="Heading 7"/>
    <w:basedOn w:val="Normal"/>
    <w:next w:val="Normal"/>
    <w:qFormat/>
    <w:pPr>
      <w:numPr>
        <w:ilvl w:val="6"/>
        <w:numId w:val="1"/>
      </w:numPr>
      <w:spacing w:lineRule="exact" w:line="240" w:before="240" w:after="120"/>
      <w:ind w:left="567" w:hanging="0"/>
      <w:jc w:val="left"/>
      <w:outlineLvl w:val="6"/>
    </w:pPr>
    <w:rPr>
      <w:rFonts w:ascii="Arial" w:hAnsi="Arial" w:cs="Arial"/>
      <w:b/>
      <w:bCs/>
      <w:i/>
      <w:sz w:val="20"/>
      <w:szCs w:val="28"/>
    </w:rPr>
  </w:style>
  <w:style w:type="paragraph" w:styleId="Heading8">
    <w:name w:val="Heading 8"/>
    <w:basedOn w:val="Normal"/>
    <w:next w:val="Normal"/>
    <w:qFormat/>
    <w:pPr>
      <w:numPr>
        <w:ilvl w:val="7"/>
        <w:numId w:val="1"/>
      </w:numPr>
      <w:spacing w:lineRule="exact" w:line="220" w:before="120" w:after="60"/>
      <w:ind w:hanging="0"/>
      <w:outlineLvl w:val="7"/>
    </w:pPr>
    <w:rPr>
      <w:rFonts w:ascii="Arial" w:hAnsi="Arial" w:cs="Arial"/>
      <w:b/>
      <w:bCs/>
      <w:i/>
      <w:sz w:val="18"/>
    </w:rPr>
  </w:style>
  <w:style w:type="paragraph" w:styleId="Heading9">
    <w:name w:val="Heading 9"/>
    <w:basedOn w:val="Normal"/>
    <w:next w:val="Normal"/>
    <w:qFormat/>
    <w:pPr>
      <w:numPr>
        <w:ilvl w:val="8"/>
        <w:numId w:val="1"/>
      </w:numPr>
      <w:spacing w:lineRule="exact" w:line="220" w:before="120" w:after="60"/>
      <w:ind w:hanging="0"/>
      <w:outlineLvl w:val="8"/>
    </w:pPr>
    <w:rPr>
      <w:rFonts w:ascii="Arial Narrow" w:hAnsi="Arial Narrow" w:cs="Arial Narrow"/>
      <w:b/>
      <w:i/>
      <w:sz w:val="20"/>
      <w:szCs w:val="32"/>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5">
    <w:name w:val="Основной шрифт абзаца"/>
    <w:qFormat/>
    <w:rPr/>
  </w:style>
  <w:style w:type="character" w:styleId="VisitedInternetLink">
    <w:name w:val="FollowedHyperlink"/>
    <w:basedOn w:val="Style5"/>
    <w:rPr>
      <w:rFonts w:ascii="Arial" w:hAnsi="Arial" w:cs="Arial"/>
      <w:b/>
      <w:color w:val="800080"/>
      <w:sz w:val="18"/>
      <w:u w:val="single"/>
    </w:rPr>
  </w:style>
  <w:style w:type="character" w:styleId="InternetLink">
    <w:name w:val="Hyperlink"/>
    <w:basedOn w:val="Style5"/>
    <w:rPr>
      <w:rFonts w:ascii="Arial" w:hAnsi="Arial" w:cs="Arial"/>
      <w:b/>
      <w:color w:val="333399"/>
      <w:sz w:val="18"/>
      <w:u w:val="single"/>
    </w:rPr>
  </w:style>
  <w:style w:type="character" w:styleId="PageNumber">
    <w:name w:val="Page Number"/>
    <w:basedOn w:val="Style5"/>
    <w:rPr>
      <w:rFonts w:ascii="Arial" w:hAnsi="Arial" w:cs="Arial"/>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Советник"/>
    <w:basedOn w:val="Normal"/>
    <w:qFormat/>
    <w:pPr>
      <w:spacing w:lineRule="exact" w:line="240" w:before="480" w:after="0"/>
      <w:ind w:hanging="0"/>
      <w:jc w:val="right"/>
    </w:pPr>
    <w:rPr>
      <w:rFonts w:ascii="Arial Narrow" w:hAnsi="Arial Narrow" w:cs="Arial Narrow"/>
      <w:b/>
      <w:iCs/>
      <w:sz w:val="20"/>
    </w:rPr>
  </w:style>
  <w:style w:type="paragraph" w:styleId="Style7">
    <w:name w:val="Эпиграф"/>
    <w:basedOn w:val="Normal"/>
    <w:qFormat/>
    <w:pPr>
      <w:spacing w:lineRule="exact" w:line="240" w:before="240" w:after="120"/>
      <w:ind w:hanging="0"/>
      <w:jc w:val="right"/>
    </w:pPr>
    <w:rPr>
      <w: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pBdr>
        <w:bottom w:val="double" w:sz="6" w:space="4" w:color="000000"/>
      </w:pBdr>
      <w:tabs>
        <w:tab w:val="clear" w:pos="708"/>
        <w:tab w:val="center" w:pos="4677" w:leader="none"/>
        <w:tab w:val="right" w:pos="9355" w:leader="none"/>
      </w:tabs>
      <w:autoSpaceDE w:val="false"/>
      <w:jc w:val="center"/>
    </w:pPr>
    <w:rPr>
      <w:bCs/>
      <w:sz w:val="22"/>
    </w:rPr>
  </w:style>
  <w:style w:type="paragraph" w:styleId="TextBodyIndent">
    <w:name w:val="Body Text Indent"/>
    <w:basedOn w:val="Normal"/>
    <w:pPr/>
    <w:rPr/>
  </w:style>
  <w:style w:type="paragraph" w:styleId="2">
    <w:name w:val="Основной текст с отступом 2"/>
    <w:basedOn w:val="Normal"/>
    <w:qFormat/>
    <w:pPr>
      <w:ind w:left="5103" w:hanging="0"/>
    </w:pPr>
    <w:rPr>
      <w:i/>
      <w:iCs/>
    </w:rPr>
  </w:style>
  <w:style w:type="paragraph" w:styleId="1">
    <w:name w:val="Маркированный список-1"/>
    <w:basedOn w:val="Normal"/>
    <w:qFormat/>
    <w:pPr>
      <w:numPr>
        <w:ilvl w:val="0"/>
        <w:numId w:val="2"/>
      </w:numPr>
      <w:spacing w:before="60" w:after="60"/>
      <w:ind w:hanging="397"/>
    </w:pPr>
    <w:rPr>
      <w:rFonts w:eastAsia="MS Mincho;ＭＳ 明朝"/>
    </w:rPr>
  </w:style>
  <w:style w:type="paragraph" w:styleId="Style8">
    <w:name w:val="Автограф"/>
    <w:basedOn w:val="Normal"/>
    <w:qFormat/>
    <w:pPr>
      <w:spacing w:lineRule="exact" w:line="220" w:before="240" w:after="240"/>
      <w:jc w:val="right"/>
    </w:pPr>
    <w:rPr>
      <w:rFonts w:ascii="Arial" w:hAnsi="Arial" w:eastAsia="MS Mincho;ＭＳ 明朝" w:cs="Arial"/>
      <w:b/>
      <w:i/>
      <w:sz w:val="18"/>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2T14:29:00Z</dcterms:created>
  <dc:creator>MIHAIL</dc:creator>
  <dc:description/>
  <dc:language>en-US</dc:language>
  <cp:lastModifiedBy>Dmitri Baida</cp:lastModifiedBy>
  <cp:lastPrinted>2007-03-24T20:09:00Z</cp:lastPrinted>
  <dcterms:modified xsi:type="dcterms:W3CDTF">2007-04-02T19:29:00Z</dcterms:modified>
  <cp:revision>35</cp:revision>
  <dc:subject/>
  <dc:title>Михаил Александров «21-й век — век парадигмы Николая Левашова»</dc:title>
</cp:coreProperties>
</file>